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0:56:00Z"/>
        </w:rPr>
      </w:pPr>
      <w:ins w:id="0" w:author=" Krista Hansing Editorial Services, Inc." w:date="2011-05-13T00:56:00Z">
        <w:r>
          <w:rPr/>
          <w:t>***CIG Chemistry</w:t>
          <w:tab/>
          <w:t>CH 17</w:t>
        </w:r>
      </w:ins>
    </w:p>
    <w:p>
      <w:pPr>
        <w:pStyle w:val="PD"/>
        <w:rPr>
          <w:ins w:id="3" w:author=" Krista Hansing Editorial Services, Inc." w:date="2011-05-13T00:56:00Z"/>
        </w:rPr>
      </w:pPr>
      <w:ins w:id="2" w:author=" Krista Hansing Editorial Services, Inc." w:date="2011-05-13T00:56:00Z">
        <w:r>
          <w:rPr/>
          <w:t>***Copyedit by Krista Hansing</w:t>
        </w:r>
      </w:ins>
    </w:p>
    <w:p>
      <w:pPr>
        <w:pStyle w:val="PD"/>
        <w:rPr>
          <w:ins w:id="7" w:author=" Krista Hansing Editorial Services, Inc." w:date="2011-05-13T00:56:00Z"/>
        </w:rPr>
      </w:pPr>
      <w:ins w:id="4" w:author=" Krista Hansing Editorial Services, Inc." w:date="2011-05-13T00:56:00Z">
        <w:r>
          <w:rPr/>
          <w:t>***Production codes used:</w:t>
          <w:br/>
          <w:t>[md] em dash</w:t>
          <w:br/>
          <w:t>[lb] bullet</w:t>
        </w:r>
      </w:ins>
      <w:ins w:id="5" w:author=" Krista Hansing Editorial Services, Inc." w:date="2011-05-13T00:58:00Z">
        <w:r>
          <w:rPr/>
          <w:br/>
          <w:t>[dg] degree symbol</w:t>
        </w:r>
      </w:ins>
      <w:ins w:id="6" w:author=" Krista Hansing Editorial Services, Inc." w:date="2011-05-13T11:20:00Z">
        <w:r>
          <w:rPr/>
          <w:br/>
          <w:t>[ra] right-pointing arrow</w:t>
        </w:r>
      </w:ins>
    </w:p>
    <w:p>
      <w:pPr>
        <w:pStyle w:val="HA"/>
        <w:rPr/>
      </w:pPr>
      <w:r>
        <w:rPr/>
        <w:t>(a)Chapter 17</w:t>
      </w:r>
    </w:p>
    <w:p>
      <w:pPr>
        <w:pStyle w:val="HB"/>
        <w:rPr/>
      </w:pPr>
      <w:r>
        <w:rPr/>
        <w:t>(b)Qualitative Chemical Kinetics</w:t>
      </w:r>
    </w:p>
    <w:p>
      <w:pPr>
        <w:pStyle w:val="HDInThisChapter"/>
        <w:rPr/>
      </w:pPr>
      <w:r>
        <w:rPr/>
        <w:t>(d)In This Chapter</w:t>
      </w:r>
    </w:p>
    <w:p>
      <w:pPr>
        <w:pStyle w:val="BLInThisChapter"/>
        <w:rPr/>
      </w:pPr>
      <w:r>
        <w:rPr/>
        <w:tab/>
        <w:t>[</w:t>
      </w:r>
      <w:del w:id="8" w:author=" Krista Hansing Editorial Services, Inc." w:date="2011-05-13T09:30:00Z">
        <w:r>
          <w:rPr/>
          <w:delText>1</w:delText>
        </w:r>
      </w:del>
      <w:ins w:id="9" w:author=" Krista Hansing Editorial Services, Inc." w:date="2011-05-13T09:30:00Z">
        <w:r>
          <w:rPr/>
          <w:t>l</w:t>
        </w:r>
      </w:ins>
      <w:r>
        <w:rPr/>
        <w:t>b]</w:t>
        <w:tab/>
        <w:t>What is kinetics?</w:t>
      </w:r>
    </w:p>
    <w:p>
      <w:pPr>
        <w:pStyle w:val="BLInThisChapter"/>
        <w:rPr/>
      </w:pPr>
      <w:r>
        <w:rPr/>
        <w:tab/>
        <w:t>[</w:t>
      </w:r>
      <w:del w:id="10" w:author=" Krista Hansing Editorial Services, Inc." w:date="2011-05-13T09:30:00Z">
        <w:r>
          <w:rPr/>
          <w:delText>1</w:delText>
        </w:r>
      </w:del>
      <w:ins w:id="11" w:author=" Krista Hansing Editorial Services, Inc." w:date="2011-05-13T09:30:00Z">
        <w:r>
          <w:rPr/>
          <w:t>l</w:t>
        </w:r>
      </w:ins>
      <w:r>
        <w:rPr/>
        <w:t>b]</w:t>
        <w:tab/>
        <w:t>Energy diagrams</w:t>
      </w:r>
    </w:p>
    <w:p>
      <w:pPr>
        <w:pStyle w:val="BXInThisChapter"/>
        <w:rPr/>
      </w:pPr>
      <w:r>
        <w:rPr/>
        <w:tab/>
        <w:t>[</w:t>
      </w:r>
      <w:del w:id="12" w:author=" Krista Hansing Editorial Services, Inc." w:date="2011-05-13T09:30:00Z">
        <w:r>
          <w:rPr/>
          <w:delText>1</w:delText>
        </w:r>
      </w:del>
      <w:ins w:id="13" w:author=" Krista Hansing Editorial Services, Inc." w:date="2011-05-13T09:30:00Z">
        <w:r>
          <w:rPr/>
          <w:t>l</w:t>
        </w:r>
      </w:ins>
      <w:r>
        <w:rPr/>
        <w:t>b]</w:t>
        <w:tab/>
        <w:t>Factors that affect reaction rates</w:t>
      </w:r>
    </w:p>
    <w:p>
      <w:pPr>
        <w:pStyle w:val="FT"/>
        <w:rPr/>
      </w:pPr>
      <w:r>
        <w:rPr/>
        <w:t xml:space="preserve">You're already familiar with the idea that some chemical reactions are fast and some are slow. For example, if you </w:t>
      </w:r>
      <w:del w:id="14" w:author=" Krista Hansing Editorial Services, Inc." w:date="2011-05-13T00:57:00Z">
        <w:r>
          <w:rPr/>
          <w:delText xml:space="preserve">place </w:delText>
        </w:r>
      </w:del>
      <w:ins w:id="15" w:author=" Krista Hansing Editorial Services, Inc." w:date="2011-05-13T00:57:00Z">
        <w:r>
          <w:rPr/>
          <w:t xml:space="preserve">take </w:t>
        </w:r>
      </w:ins>
      <w:r>
        <w:rPr/>
        <w:t xml:space="preserve">a match to a log in your fireplace, a </w:t>
      </w:r>
      <w:del w:id="16" w:author=" Krista Hansing Editorial Services, Inc." w:date="2011-05-13T09:29:00Z">
        <w:r>
          <w:rPr/>
          <w:delText xml:space="preserve">very </w:delText>
        </w:r>
      </w:del>
      <w:r>
        <w:rPr/>
        <w:t xml:space="preserve">slow combustion reaction takes place, causing the log to convert to ashes, water vapor, and carbon dioxide over several hours. On the other hand, if you </w:t>
      </w:r>
      <w:del w:id="17" w:author=" Krista Hansing Editorial Services, Inc." w:date="2011-05-13T00:57:00Z">
        <w:r>
          <w:rPr/>
          <w:delText xml:space="preserve">place </w:delText>
        </w:r>
      </w:del>
      <w:ins w:id="18" w:author=" Krista Hansing Editorial Services, Inc." w:date="2011-05-13T00:57:00Z">
        <w:r>
          <w:rPr/>
          <w:t xml:space="preserve">use </w:t>
        </w:r>
      </w:ins>
      <w:r>
        <w:rPr/>
        <w:t xml:space="preserve">the match </w:t>
      </w:r>
      <w:del w:id="19" w:author=" Krista Hansing Editorial Services, Inc." w:date="2011-05-13T00:57:00Z">
        <w:r>
          <w:rPr/>
          <w:delText xml:space="preserve">to </w:delText>
        </w:r>
      </w:del>
      <w:ins w:id="20" w:author=" Krista Hansing Editorial Services, Inc." w:date="2011-05-13T00:57:00Z">
        <w:r>
          <w:rPr/>
          <w:t xml:space="preserve">on </w:t>
        </w:r>
      </w:ins>
      <w:r>
        <w:rPr/>
        <w:t>a similar mass of gasoline, you get the same amount of fire in a much shorter period of time.</w:t>
      </w:r>
    </w:p>
    <w:p>
      <w:pPr>
        <w:pStyle w:val="FT"/>
        <w:rPr/>
      </w:pPr>
      <w:r>
        <w:rPr/>
        <w:t xml:space="preserve">In this chapter, </w:t>
      </w:r>
      <w:del w:id="21" w:author=", " w:date="2011-05-02T00:07:00Z">
        <w:r>
          <w:rPr/>
          <w:delText>we</w:delText>
        </w:r>
      </w:del>
      <w:del w:id="22" w:author=" Krista Hansing Editorial Services, Inc." w:date="2011-05-13T00:57:00Z">
        <w:r>
          <w:rPr/>
          <w:delText>'</w:delText>
        </w:r>
      </w:del>
      <w:del w:id="23" w:author=", " w:date="2011-05-02T00:07:00Z">
        <w:r>
          <w:rPr/>
          <w:delText>re going to</w:delText>
        </w:r>
      </w:del>
      <w:ins w:id="24" w:author=", " w:date="2011-05-02T00:07:00Z">
        <w:del w:id="25" w:author=" Krista Hansing Editorial Services, Inc." w:date="2011-05-13T09:29:00Z">
          <w:r>
            <w:rPr/>
            <w:delText>you</w:delText>
          </w:r>
        </w:del>
      </w:ins>
      <w:del w:id="26" w:author=" Krista Hansing Editorial Services, Inc." w:date="2011-05-13T09:29:00Z">
        <w:r>
          <w:rPr/>
          <w:delText xml:space="preserve"> </w:delText>
        </w:r>
      </w:del>
      <w:ins w:id="27" w:author=" Krista Hansing Editorial Services, Inc." w:date="2011-05-13T09:29:00Z">
        <w:r>
          <w:rPr/>
          <w:t xml:space="preserve">we </w:t>
        </w:r>
      </w:ins>
      <w:r>
        <w:rPr/>
        <w:t xml:space="preserve">study chemical reaction rates without all </w:t>
      </w:r>
      <w:del w:id="28" w:author=" Krista Hansing Editorial Services, Inc." w:date="2011-05-13T00:57:00Z">
        <w:r>
          <w:rPr/>
          <w:delText xml:space="preserve">of </w:delText>
        </w:r>
      </w:del>
      <w:r>
        <w:rPr/>
        <w:t xml:space="preserve">the numbers and fancy equations. Chapter 18 </w:t>
      </w:r>
      <w:del w:id="29" w:author=", " w:date="2011-05-02T00:07:00Z">
        <w:r>
          <w:rPr/>
          <w:delText xml:space="preserve">will </w:delText>
        </w:r>
      </w:del>
      <w:r>
        <w:rPr/>
        <w:t>go</w:t>
      </w:r>
      <w:ins w:id="30" w:author=", " w:date="2011-05-02T00:07:00Z">
        <w:r>
          <w:rPr/>
          <w:t>es</w:t>
        </w:r>
      </w:ins>
      <w:r>
        <w:rPr/>
        <w:t xml:space="preserve"> into much greater mathematical detail, but it's probably good to ease </w:t>
      </w:r>
      <w:del w:id="31" w:author=", " w:date="2011-05-02T00:07:00Z">
        <w:r>
          <w:rPr/>
          <w:delText xml:space="preserve">ourselves </w:delText>
        </w:r>
      </w:del>
      <w:r>
        <w:rPr/>
        <w:t>into the world of kinetics.</w:t>
      </w:r>
    </w:p>
    <w:p>
      <w:pPr>
        <w:pStyle w:val="HC"/>
        <w:rPr/>
      </w:pPr>
      <w:r>
        <w:rPr/>
        <w:t>(c)What Is Kinetics?</w:t>
      </w:r>
    </w:p>
    <w:p>
      <w:pPr>
        <w:pStyle w:val="FT"/>
        <w:rPr/>
      </w:pPr>
      <w:r>
        <w:rPr/>
        <w:t xml:space="preserve">It's often important to know how quickly a chemical reaction will occur. To do so, we study how quickly the reactants in a chemical process are consumed and how quickly the products are formed. The study of reaction rates is called </w:t>
      </w:r>
      <w:r>
        <w:rPr>
          <w:i/>
        </w:rPr>
        <w:t>kinetics.</w:t>
      </w:r>
    </w:p>
    <w:p>
      <w:pPr>
        <w:pStyle w:val="PD"/>
        <w:rPr/>
      </w:pPr>
      <w:r>
        <w:rPr/>
        <w:t>***Begin sidebar***</w:t>
      </w:r>
    </w:p>
    <w:p>
      <w:pPr>
        <w:pStyle w:val="SH"/>
        <w:rPr/>
      </w:pPr>
      <w:r>
        <w:rPr/>
        <w:t>Definition</w:t>
      </w:r>
    </w:p>
    <w:p>
      <w:pPr>
        <w:pStyle w:val="SB"/>
        <w:rPr/>
      </w:pPr>
      <w:r>
        <w:rPr>
          <w:b/>
        </w:rPr>
        <w:t>Kinetics</w:t>
      </w:r>
      <w:r>
        <w:rPr/>
        <w:t xml:space="preserve"> is the study of chemical reaction rates.</w:t>
      </w:r>
    </w:p>
    <w:p>
      <w:pPr>
        <w:pStyle w:val="PD"/>
        <w:rPr/>
      </w:pPr>
      <w:r>
        <w:rPr/>
        <w:t>***End sidebar</w:t>
      </w:r>
    </w:p>
    <w:p>
      <w:pPr>
        <w:pStyle w:val="FT"/>
        <w:rPr/>
      </w:pPr>
      <w:r>
        <w:rPr/>
        <w:t xml:space="preserve">Kinetics is important because it allows </w:t>
      </w:r>
      <w:del w:id="32" w:author=" Krista Hansing Editorial Services, Inc." w:date="2011-05-13T00:58:00Z">
        <w:r>
          <w:rPr/>
          <w:delText xml:space="preserve">us </w:delText>
        </w:r>
      </w:del>
      <w:ins w:id="33" w:author=" Krista Hansing Editorial Services, Inc." w:date="2011-05-13T00:58:00Z">
        <w:r>
          <w:rPr/>
          <w:t xml:space="preserve">you </w:t>
        </w:r>
      </w:ins>
      <w:r>
        <w:rPr/>
        <w:t xml:space="preserve">to do the following </w:t>
      </w:r>
      <w:del w:id="34" w:author=" Krista Hansing Editorial Services, Inc." w:date="2011-05-13T00:58:00Z">
        <w:r>
          <w:rPr/>
          <w:delText xml:space="preserve">very </w:delText>
        </w:r>
      </w:del>
      <w:r>
        <w:rPr/>
        <w:t>handy things:</w:t>
      </w:r>
    </w:p>
    <w:p>
      <w:pPr>
        <w:pStyle w:val="BL"/>
        <w:rPr/>
      </w:pPr>
      <w:r>
        <w:rPr/>
        <w:tab/>
        <w:t>[</w:t>
      </w:r>
      <w:del w:id="35" w:author=" Krista Hansing Editorial Services, Inc." w:date="2011-05-13T09:31:00Z">
        <w:r>
          <w:rPr/>
          <w:delText>1</w:delText>
        </w:r>
      </w:del>
      <w:ins w:id="36" w:author=" Krista Hansing Editorial Services, Inc." w:date="2011-05-13T09:31:00Z">
        <w:r>
          <w:rPr/>
          <w:t>l</w:t>
        </w:r>
      </w:ins>
      <w:r>
        <w:rPr/>
        <w:t>b]</w:t>
        <w:tab/>
      </w:r>
      <w:del w:id="37" w:author=", " w:date="2011-05-02T00:08:00Z">
        <w:r>
          <w:rPr/>
          <w:delText xml:space="preserve">We </w:delText>
        </w:r>
      </w:del>
      <w:ins w:id="38" w:author=", " w:date="2011-05-02T00:08:00Z">
        <w:r>
          <w:rPr/>
          <w:t xml:space="preserve">You </w:t>
        </w:r>
      </w:ins>
      <w:r>
        <w:rPr/>
        <w:t xml:space="preserve">can tweak chemical reactions so </w:t>
      </w:r>
      <w:ins w:id="39" w:author=" Krista Hansing Editorial Services, Inc." w:date="2011-05-13T00:58:00Z">
        <w:r>
          <w:rPr/>
          <w:t xml:space="preserve">that </w:t>
        </w:r>
      </w:ins>
      <w:r>
        <w:rPr/>
        <w:t>they proceed more quickly. For example, there's nothing wrong with cooking a frozen burrito in an oven at 250</w:t>
      </w:r>
      <w:ins w:id="40" w:author=" Krista Hansing Editorial Services, Inc." w:date="2011-05-13T00:58:00Z">
        <w:r>
          <w:rPr/>
          <w:t>[dg]</w:t>
        </w:r>
      </w:ins>
      <w:del w:id="41" w:author=" Krista Hansing Editorial Services, Inc." w:date="2011-05-13T00:58:00Z">
        <w:r>
          <w:rPr/>
          <w:delText>º</w:delText>
        </w:r>
      </w:del>
      <w:r>
        <w:rPr/>
        <w:t xml:space="preserve"> F, as long as you don't mind waiting three hours for lunch. On the other hand, turning the oven to "broil" (~600</w:t>
      </w:r>
      <w:ins w:id="42" w:author=" Krista Hansing Editorial Services, Inc." w:date="2011-05-13T00:58:00Z">
        <w:r>
          <w:rPr/>
          <w:t>[dg]</w:t>
        </w:r>
      </w:ins>
      <w:del w:id="43" w:author=" Krista Hansing Editorial Services, Inc." w:date="2011-05-13T00:58:00Z">
        <w:r>
          <w:rPr/>
          <w:delText>º</w:delText>
        </w:r>
      </w:del>
      <w:r>
        <w:rPr/>
        <w:t xml:space="preserve"> F) </w:t>
      </w:r>
      <w:del w:id="44" w:author=", " w:date="2011-05-02T00:08:00Z">
        <w:r>
          <w:rPr/>
          <w:delText xml:space="preserve">will </w:delText>
        </w:r>
      </w:del>
      <w:ins w:id="45" w:author=", " w:date="2011-05-02T00:08:00Z">
        <w:r>
          <w:rPr/>
          <w:t xml:space="preserve">can </w:t>
        </w:r>
      </w:ins>
      <w:r>
        <w:rPr/>
        <w:t>give you a piping hot burrito in ten minutes flat! Talk about a practical application!</w:t>
      </w:r>
    </w:p>
    <w:p>
      <w:pPr>
        <w:pStyle w:val="BX"/>
        <w:rPr/>
      </w:pPr>
      <w:r>
        <w:rPr/>
        <w:tab/>
        <w:t>[</w:t>
      </w:r>
      <w:del w:id="46" w:author=" Krista Hansing Editorial Services, Inc." w:date="2011-05-13T09:31:00Z">
        <w:r>
          <w:rPr/>
          <w:delText>1</w:delText>
        </w:r>
      </w:del>
      <w:ins w:id="47" w:author=" Krista Hansing Editorial Services, Inc." w:date="2011-05-13T09:31:00Z">
        <w:r>
          <w:rPr/>
          <w:t>l</w:t>
        </w:r>
      </w:ins>
      <w:r>
        <w:rPr/>
        <w:t>b]</w:t>
        <w:tab/>
        <w:t xml:space="preserve">Kinetics enables </w:t>
      </w:r>
      <w:del w:id="48" w:author=", " w:date="2011-05-02T00:08:00Z">
        <w:r>
          <w:rPr/>
          <w:delText xml:space="preserve">us </w:delText>
        </w:r>
      </w:del>
      <w:ins w:id="49" w:author=", " w:date="2011-05-02T00:08:00Z">
        <w:r>
          <w:rPr/>
          <w:t xml:space="preserve">you </w:t>
        </w:r>
      </w:ins>
      <w:r>
        <w:rPr/>
        <w:t>to figure out how the chemicals in a reaction combine</w:t>
      </w:r>
      <w:del w:id="50" w:author=" Krista Hansing Editorial Services, Inc." w:date="2011-05-13T09:31:00Z">
        <w:r>
          <w:rPr/>
          <w:delText xml:space="preserve"> with </w:delText>
        </w:r>
      </w:del>
      <w:del w:id="51" w:author=" Krista Hansing Editorial Services, Inc." w:date="2011-05-13T00:58:00Z">
        <w:r>
          <w:rPr/>
          <w:delText>one an</w:delText>
        </w:r>
      </w:del>
      <w:del w:id="52" w:author=" Krista Hansing Editorial Services, Inc." w:date="2011-05-13T09:31:00Z">
        <w:r>
          <w:rPr/>
          <w:delText>other</w:delText>
        </w:r>
      </w:del>
      <w:r>
        <w:rPr/>
        <w:t xml:space="preserve">. Let's say </w:t>
      </w:r>
      <w:del w:id="53" w:author=", " w:date="2011-05-02T00:08:00Z">
        <w:r>
          <w:rPr/>
          <w:delText>I</w:delText>
        </w:r>
      </w:del>
      <w:del w:id="54" w:author=" Krista Hansing Editorial Services, Inc." w:date="2011-05-13T00:58:00Z">
        <w:r>
          <w:rPr/>
          <w:delText>'</w:delText>
        </w:r>
      </w:del>
      <w:del w:id="55" w:author=", " w:date="2011-05-02T00:08:00Z">
        <w:r>
          <w:rPr/>
          <w:delText xml:space="preserve">m </w:delText>
        </w:r>
      </w:del>
      <w:ins w:id="56" w:author=" Krista Hansing Editorial Services, Inc." w:date="2011-05-13T00:58:00Z">
        <w:r>
          <w:rPr/>
          <w:t xml:space="preserve">that </w:t>
        </w:r>
      </w:ins>
      <w:ins w:id="57" w:author=", " w:date="2011-05-02T00:08:00Z">
        <w:r>
          <w:rPr/>
          <w:t xml:space="preserve">you </w:t>
        </w:r>
      </w:ins>
      <w:r>
        <w:rPr/>
        <w:t>perform</w:t>
      </w:r>
      <w:del w:id="58" w:author=", " w:date="2011-05-02T00:08:00Z">
        <w:r>
          <w:rPr/>
          <w:delText>ing</w:delText>
        </w:r>
      </w:del>
      <w:r>
        <w:rPr/>
        <w:t xml:space="preserve"> a chemical reaction, but it's going much too slowly. However, </w:t>
      </w:r>
      <w:del w:id="59" w:author=", " w:date="2011-05-02T00:08:00Z">
        <w:r>
          <w:rPr/>
          <w:delText>I</w:delText>
        </w:r>
      </w:del>
      <w:del w:id="60" w:author=" Krista Hansing Editorial Services, Inc." w:date="2011-05-13T00:59:00Z">
        <w:r>
          <w:rPr/>
          <w:delText>'</w:delText>
        </w:r>
      </w:del>
      <w:del w:id="61" w:author=", " w:date="2011-05-02T00:08:00Z">
        <w:r>
          <w:rPr/>
          <w:delText xml:space="preserve">ve </w:delText>
        </w:r>
      </w:del>
      <w:ins w:id="62" w:author=", " w:date="2011-05-02T00:08:00Z">
        <w:r>
          <w:rPr/>
          <w:t>you</w:t>
        </w:r>
      </w:ins>
      <w:r>
        <w:rPr/>
        <w:t>'</w:t>
      </w:r>
      <w:ins w:id="63" w:author=", " w:date="2011-05-02T00:08:00Z">
        <w:r>
          <w:rPr/>
          <w:t xml:space="preserve">ve </w:t>
        </w:r>
      </w:ins>
      <w:r>
        <w:rPr/>
        <w:t xml:space="preserve">got the bright idea to </w:t>
      </w:r>
      <w:del w:id="64" w:author=" Krista Hansing Editorial Services, Inc." w:date="2011-05-13T09:31:00Z">
        <w:r>
          <w:rPr/>
          <w:delText xml:space="preserve">add </w:delText>
        </w:r>
      </w:del>
      <w:r>
        <w:rPr/>
        <w:t xml:space="preserve">double the amount of one of the reactants to see if it will speed up the reaction. If the reaction rate doesn't change, </w:t>
      </w:r>
      <w:del w:id="65" w:author=" Krista Hansing Editorial Services, Inc." w:date="2011-05-13T00:59:00Z">
        <w:r>
          <w:rPr/>
          <w:delText xml:space="preserve">that </w:delText>
        </w:r>
      </w:del>
      <w:ins w:id="66" w:author=" Krista Hansing Editorial Services, Inc." w:date="2011-05-13T00:59:00Z">
        <w:r>
          <w:rPr/>
          <w:t xml:space="preserve">it </w:t>
        </w:r>
      </w:ins>
      <w:r>
        <w:rPr/>
        <w:t xml:space="preserve">tells </w:t>
      </w:r>
      <w:del w:id="67" w:author=", " w:date="2011-05-02T00:09:00Z">
        <w:r>
          <w:rPr/>
          <w:delText xml:space="preserve">me </w:delText>
        </w:r>
      </w:del>
      <w:ins w:id="68" w:author=", " w:date="2011-05-02T00:09:00Z">
        <w:r>
          <w:rPr/>
          <w:t xml:space="preserve">you </w:t>
        </w:r>
      </w:ins>
      <w:r>
        <w:rPr/>
        <w:t xml:space="preserve">that the reactant that </w:t>
      </w:r>
      <w:del w:id="69" w:author=", " w:date="2011-05-02T00:09:00Z">
        <w:r>
          <w:rPr/>
          <w:delText xml:space="preserve">I </w:delText>
        </w:r>
      </w:del>
      <w:ins w:id="70" w:author=", " w:date="2011-05-02T00:09:00Z">
        <w:r>
          <w:rPr/>
          <w:t xml:space="preserve">you </w:t>
        </w:r>
      </w:ins>
      <w:r>
        <w:rPr/>
        <w:t xml:space="preserve">added doesn't have much to do with the process that determines the reaction rate. If the beaker foams over, </w:t>
      </w:r>
      <w:del w:id="71" w:author=", " w:date="2011-05-02T00:09:00Z">
        <w:r>
          <w:rPr/>
          <w:delText xml:space="preserve">I </w:delText>
        </w:r>
      </w:del>
      <w:ins w:id="72" w:author=", " w:date="2011-05-02T00:09:00Z">
        <w:r>
          <w:rPr/>
          <w:t xml:space="preserve">you </w:t>
        </w:r>
      </w:ins>
      <w:r>
        <w:rPr/>
        <w:t>know that the concentration of this reactant has a great deal to do with the reaction rate.</w:t>
      </w:r>
    </w:p>
    <w:p>
      <w:pPr>
        <w:pStyle w:val="FT"/>
        <w:rPr/>
      </w:pPr>
      <w:del w:id="73" w:author=" Krista Hansing Editorial Services, Inc." w:date="2011-05-13T00:59:00Z">
        <w:r>
          <w:rPr/>
          <w:delText>So, w</w:delText>
        </w:r>
      </w:del>
      <w:ins w:id="74" w:author=" Krista Hansing Editorial Services, Inc." w:date="2011-05-13T00:59:00Z">
        <w:r>
          <w:rPr/>
          <w:t>W</w:t>
        </w:r>
      </w:ins>
      <w:r>
        <w:rPr/>
        <w:t>ithout further ado, let's learn some kinetics!</w:t>
      </w:r>
    </w:p>
    <w:p>
      <w:pPr>
        <w:pStyle w:val="HC"/>
        <w:rPr/>
      </w:pPr>
      <w:r>
        <w:rPr/>
        <w:t>(c)Energy Diagrams</w:t>
      </w:r>
    </w:p>
    <w:p>
      <w:pPr>
        <w:pStyle w:val="FT"/>
        <w:rPr/>
      </w:pPr>
      <w:r>
        <w:rPr/>
        <w:t xml:space="preserve">One of the ways to describe how a chemical reaction occurs is with something called an </w:t>
      </w:r>
      <w:del w:id="75" w:author=" Krista Hansing Editorial Services, Inc." w:date="2011-05-13T00:59:00Z">
        <w:r>
          <w:rPr/>
          <w:delText>"</w:delText>
        </w:r>
      </w:del>
      <w:r>
        <w:rPr/>
        <w:t>energy diagram.</w:t>
      </w:r>
      <w:del w:id="76" w:author=" Krista Hansing Editorial Services, Inc." w:date="2011-05-13T00:59:00Z">
        <w:r>
          <w:rPr/>
          <w:delText>"</w:delText>
        </w:r>
      </w:del>
      <w:r>
        <w:rPr/>
        <w:t xml:space="preserve"> An energy diagram is the graph that shows the amount of energy that the reactants have at all points in a chemical reaction as they are converted into products.</w:t>
      </w:r>
    </w:p>
    <w:p>
      <w:pPr>
        <w:pStyle w:val="PD"/>
        <w:rPr>
          <w:ins w:id="79" w:author="Jan Lynn" w:date="2011-06-14T10:53:00Z"/>
        </w:rPr>
      </w:pPr>
      <w:r>
        <w:rPr/>
        <w:t>***Insert Figure</w:t>
        <w:tab/>
        <w:t>17fig01</w:t>
      </w:r>
      <w:ins w:id="77" w:author=", " w:date="2011-05-02T00:00:00Z">
        <w:r>
          <w:rPr/>
          <w:tab/>
        </w:r>
      </w:ins>
      <w:del w:id="78" w:author=", " w:date="2011-05-02T00:00:00Z">
        <w:r>
          <w:rPr/>
          <w:delText xml:space="preserve">: </w:delText>
        </w:r>
      </w:del>
      <w:r>
        <w:rPr/>
        <w:t>20.1 from CIG Chem, 2</w:t>
      </w:r>
      <w:r>
        <w:rPr>
          <w:vertAlign w:val="superscript"/>
        </w:rPr>
        <w:t>nd</w:t>
      </w:r>
      <w:r>
        <w:rPr/>
        <w:t xml:space="preserve"> ed, p. 218***</w:t>
      </w:r>
    </w:p>
    <w:p>
      <w:pPr>
        <w:pStyle w:val="FN"/>
        <w:rPr/>
      </w:pPr>
      <w:ins w:id="80" w:author="Jan Lynn" w:date="2011-06-14T10:53:00Z">
        <w:r>
          <w:rPr/>
          <w:t>Figure 17.1</w:t>
        </w:r>
      </w:ins>
    </w:p>
    <w:p>
      <w:pPr>
        <w:pStyle w:val="FC"/>
        <w:rPr/>
      </w:pPr>
      <w:r>
        <w:rPr/>
        <w:t>A typical energy diagram.</w:t>
      </w:r>
    </w:p>
    <w:p>
      <w:pPr>
        <w:pStyle w:val="FT"/>
        <w:rPr/>
      </w:pPr>
      <w:r>
        <w:rPr/>
        <w:t>You may notice that this energy diagram looks like a hill</w:t>
      </w:r>
      <w:ins w:id="81" w:author=" Krista Hansing Editorial Services, Inc." w:date="2011-05-13T00:59:00Z">
        <w:r>
          <w:rPr/>
          <w:t>.</w:t>
        </w:r>
      </w:ins>
      <w:r>
        <w:rPr/>
        <w:t xml:space="preserve"> </w:t>
      </w:r>
      <w:del w:id="82" w:author=" Krista Hansing Editorial Services, Inc." w:date="2011-05-13T00:59:00Z">
        <w:r>
          <w:rPr/>
          <w:delText>– i</w:delText>
        </w:r>
      </w:del>
      <w:ins w:id="83" w:author=" Krista Hansing Editorial Services, Inc." w:date="2011-05-13T00:59:00Z">
        <w:r>
          <w:rPr/>
          <w:t>I</w:t>
        </w:r>
      </w:ins>
      <w:r>
        <w:rPr/>
        <w:t xml:space="preserve">n fact, it behaves </w:t>
      </w:r>
      <w:del w:id="84" w:author=" Krista Hansing Editorial Services, Inc." w:date="2011-05-13T09:31:00Z">
        <w:r>
          <w:rPr/>
          <w:delText xml:space="preserve">very </w:delText>
        </w:r>
      </w:del>
      <w:r>
        <w:rPr/>
        <w:t xml:space="preserve">much like one, too. </w:t>
      </w:r>
      <w:del w:id="85" w:author=" Krista Hansing Editorial Services, Inc." w:date="2011-05-13T00:59:00Z">
        <w:r>
          <w:rPr/>
          <w:delText>Let's i</w:delText>
        </w:r>
      </w:del>
      <w:ins w:id="86" w:author=" Krista Hansing Editorial Services, Inc." w:date="2011-05-13T00:59:00Z">
        <w:r>
          <w:rPr/>
          <w:t>I</w:t>
        </w:r>
      </w:ins>
      <w:r>
        <w:rPr/>
        <w:t xml:space="preserve">magine that </w:t>
      </w:r>
      <w:del w:id="87" w:author=" Krista Hansing Editorial Services, Inc." w:date="2011-05-13T00:59:00Z">
        <w:r>
          <w:rPr/>
          <w:delText xml:space="preserve">we're </w:delText>
        </w:r>
      </w:del>
      <w:ins w:id="88" w:author=" Krista Hansing Editorial Services, Inc." w:date="2011-05-13T00:59:00Z">
        <w:r>
          <w:rPr/>
          <w:t xml:space="preserve">you're </w:t>
        </w:r>
      </w:ins>
      <w:r>
        <w:rPr/>
        <w:t xml:space="preserve">the reactants and </w:t>
      </w:r>
      <w:ins w:id="89" w:author=" Krista Hansing Editorial Services, Inc." w:date="2011-05-13T00:59:00Z">
        <w:r>
          <w:rPr/>
          <w:t xml:space="preserve">you're </w:t>
        </w:r>
      </w:ins>
      <w:del w:id="90" w:author=" Krista Hansing Editorial Services, Inc." w:date="2011-05-13T00:59:00Z">
        <w:r>
          <w:rPr/>
          <w:delText xml:space="preserve">are </w:delText>
        </w:r>
      </w:del>
      <w:r>
        <w:rPr/>
        <w:t xml:space="preserve">about to go on an adventure that will transform </w:t>
      </w:r>
      <w:del w:id="91" w:author=" Krista Hansing Editorial Services, Inc." w:date="2011-05-13T00:59:00Z">
        <w:r>
          <w:rPr/>
          <w:delText xml:space="preserve">us </w:delText>
        </w:r>
      </w:del>
      <w:ins w:id="92" w:author=" Krista Hansing Editorial Services, Inc." w:date="2011-05-13T00:59:00Z">
        <w:r>
          <w:rPr/>
          <w:t xml:space="preserve">you </w:t>
        </w:r>
      </w:ins>
      <w:r>
        <w:rPr/>
        <w:t xml:space="preserve">into the products. </w:t>
      </w:r>
      <w:del w:id="93" w:author=" Krista Hansing Editorial Services, Inc." w:date="2011-05-13T01:00:00Z">
        <w:r>
          <w:rPr/>
          <w:delText>We'll s</w:delText>
        </w:r>
      </w:del>
      <w:ins w:id="94" w:author=" Krista Hansing Editorial Services, Inc." w:date="2011-05-13T01:00:00Z">
        <w:r>
          <w:rPr/>
          <w:t>S</w:t>
        </w:r>
      </w:ins>
      <w:r>
        <w:rPr/>
        <w:t>tart at the left side of the diagram (point A) and walk uphill toward the right.</w:t>
      </w:r>
    </w:p>
    <w:p>
      <w:pPr>
        <w:pStyle w:val="PD"/>
        <w:rPr>
          <w:del w:id="96" w:author=", " w:date="2011-05-02T00:10:00Z"/>
        </w:rPr>
      </w:pPr>
      <w:del w:id="95" w:author=", " w:date="2011-05-02T00:10:00Z">
        <w:r>
          <w:rPr/>
          <w:delText>***Insert Definition Box***</w:delText>
        </w:r>
      </w:del>
    </w:p>
    <w:p>
      <w:pPr>
        <w:pStyle w:val="SH"/>
        <w:rPr>
          <w:del w:id="98" w:author=", " w:date="2011-05-02T00:10:00Z"/>
        </w:rPr>
      </w:pPr>
      <w:del w:id="97" w:author=", " w:date="2011-05-02T00:10:00Z">
        <w:r>
          <w:rPr/>
          <w:delText>Definition</w:delText>
        </w:r>
      </w:del>
    </w:p>
    <w:p>
      <w:pPr>
        <w:pStyle w:val="SB"/>
        <w:rPr>
          <w:del w:id="102" w:author=", " w:date="2011-05-02T00:10:00Z"/>
        </w:rPr>
      </w:pPr>
      <w:del w:id="99" w:author=", " w:date="2011-05-02T00:10:00Z">
        <w:r>
          <w:rPr/>
          <w:delText xml:space="preserve">The </w:delText>
        </w:r>
      </w:del>
      <w:del w:id="100" w:author=", " w:date="2011-05-02T00:10:00Z">
        <w:r>
          <w:rPr>
            <w:b/>
          </w:rPr>
          <w:delText>activation energy</w:delText>
        </w:r>
      </w:del>
      <w:del w:id="101" w:author=", " w:date="2011-05-02T00:10:00Z">
        <w:r>
          <w:rPr/>
          <w:delText xml:space="preserve"> of a chemical reaction is the minimum amount of energy required for the reactants to be converted into products.</w:delText>
        </w:r>
      </w:del>
    </w:p>
    <w:p>
      <w:pPr>
        <w:pStyle w:val="PD"/>
        <w:rPr>
          <w:del w:id="104" w:author=", " w:date="2011-05-02T00:10:00Z"/>
        </w:rPr>
      </w:pPr>
      <w:del w:id="103" w:author=", " w:date="2011-05-02T00:10:00Z">
        <w:r>
          <w:rPr/>
          <w:delText>***End Definition Box***</w:delText>
        </w:r>
      </w:del>
    </w:p>
    <w:p>
      <w:pPr>
        <w:pStyle w:val="PD"/>
        <w:rPr>
          <w:ins w:id="118" w:author=", " w:date="2011-05-02T00:10:00Z"/>
        </w:rPr>
      </w:pPr>
      <w:r>
        <w:rPr/>
        <w:t xml:space="preserve">In this particular reaction, </w:t>
      </w:r>
      <w:ins w:id="105" w:author=" Krista Hansing Editorial Services, Inc." w:date="2011-05-13T01:00:00Z">
        <w:r>
          <w:rPr/>
          <w:t>y</w:t>
        </w:r>
      </w:ins>
      <w:r>
        <w:rPr/>
        <w:t xml:space="preserve">our little feet quickly </w:t>
      </w:r>
      <w:del w:id="106" w:author=" Krista Hansing Editorial Services, Inc." w:date="2011-05-13T09:31:00Z">
        <w:r>
          <w:rPr/>
          <w:delText xml:space="preserve">get </w:delText>
        </w:r>
      </w:del>
      <w:r>
        <w:rPr/>
        <w:t>tire</w:t>
      </w:r>
      <w:del w:id="107" w:author=" Krista Hansing Editorial Services, Inc." w:date="2011-05-13T09:31:00Z">
        <w:r>
          <w:rPr/>
          <w:delText>d</w:delText>
        </w:r>
      </w:del>
      <w:r>
        <w:rPr/>
        <w:t xml:space="preserve"> as </w:t>
      </w:r>
      <w:del w:id="108" w:author=" Krista Hansing Editorial Services, Inc." w:date="2011-05-13T01:00:00Z">
        <w:r>
          <w:rPr/>
          <w:delText xml:space="preserve">we </w:delText>
        </w:r>
      </w:del>
      <w:ins w:id="109" w:author=" Krista Hansing Editorial Services, Inc." w:date="2011-05-13T01:00:00Z">
        <w:r>
          <w:rPr/>
          <w:t xml:space="preserve">you </w:t>
        </w:r>
      </w:ins>
      <w:r>
        <w:rPr/>
        <w:t xml:space="preserve">walk up the hill toward point B because climbing uphill requires energy. In fact, you might say that there's a barrier between </w:t>
      </w:r>
      <w:del w:id="110" w:author=" Krista Hansing Editorial Services, Inc." w:date="2011-05-13T01:00:00Z">
        <w:r>
          <w:rPr/>
          <w:delText xml:space="preserve">us </w:delText>
        </w:r>
      </w:del>
      <w:ins w:id="111" w:author=" Krista Hansing Editorial Services, Inc." w:date="2011-05-13T01:00:00Z">
        <w:r>
          <w:rPr/>
          <w:t xml:space="preserve">you </w:t>
        </w:r>
      </w:ins>
      <w:r>
        <w:rPr/>
        <w:t xml:space="preserve">and </w:t>
      </w:r>
      <w:ins w:id="112" w:author=" Krista Hansing Editorial Services, Inc." w:date="2011-05-13T09:28:00Z">
        <w:r>
          <w:rPr/>
          <w:t>y</w:t>
        </w:r>
      </w:ins>
      <w:r>
        <w:rPr/>
        <w:t xml:space="preserve">our destination. </w:t>
      </w:r>
      <w:del w:id="113" w:author=" Krista Hansing Editorial Services, Inc." w:date="2011-05-13T01:00:00Z">
        <w:r>
          <w:rPr/>
          <w:delText>O</w:delText>
        </w:r>
      </w:del>
      <w:ins w:id="114" w:author=" Krista Hansing Editorial Services, Inc." w:date="2011-05-13T01:00:00Z">
        <w:r>
          <w:rPr/>
          <w:t>Yo</w:t>
        </w:r>
      </w:ins>
      <w:r>
        <w:rPr/>
        <w:t xml:space="preserve">ur "energy barrier" (the energy difference between point A and point B) is called the </w:t>
      </w:r>
      <w:r>
        <w:rPr>
          <w:i/>
        </w:rPr>
        <w:t>activation energy</w:t>
      </w:r>
      <w:r>
        <w:rPr/>
        <w:t xml:space="preserve"> (E</w:t>
      </w:r>
      <w:r>
        <w:rPr>
          <w:vertAlign w:val="subscript"/>
        </w:rPr>
        <w:t>a</w:t>
      </w:r>
      <w:r>
        <w:rPr/>
        <w:t xml:space="preserve">) because </w:t>
      </w:r>
      <w:del w:id="115" w:author=" Krista Hansing Editorial Services, Inc." w:date="2011-05-13T01:00:00Z">
        <w:r>
          <w:rPr/>
          <w:delText xml:space="preserve">we </w:delText>
        </w:r>
      </w:del>
      <w:ins w:id="116" w:author=" Krista Hansing Editorial Services, Inc." w:date="2011-05-13T01:00:00Z">
        <w:r>
          <w:rPr/>
          <w:t xml:space="preserve">you </w:t>
        </w:r>
      </w:ins>
      <w:del w:id="117" w:author=" Krista Hansing Editorial Services, Inc." w:date="2011-05-13T01:00:00Z">
        <w:r>
          <w:rPr/>
          <w:delText xml:space="preserve">will </w:delText>
        </w:r>
      </w:del>
      <w:r>
        <w:rPr/>
        <w:t>need at least this much energy to be converted into the products of a chemical reaction.</w:t>
      </w:r>
    </w:p>
    <w:p>
      <w:pPr>
        <w:pStyle w:val="PD"/>
        <w:rPr>
          <w:ins w:id="120" w:author=", " w:date="2011-05-02T00:10:00Z"/>
        </w:rPr>
      </w:pPr>
      <w:ins w:id="119" w:author=", " w:date="2011-05-02T00:10:00Z">
        <w:r>
          <w:rPr/>
          <w:t>***Begin sidebar***</w:t>
        </w:r>
      </w:ins>
    </w:p>
    <w:p>
      <w:pPr>
        <w:pStyle w:val="SH"/>
        <w:rPr>
          <w:ins w:id="122" w:author=", " w:date="2011-05-02T00:10:00Z"/>
        </w:rPr>
      </w:pPr>
      <w:ins w:id="121" w:author=", " w:date="2011-05-02T00:10:00Z">
        <w:r>
          <w:rPr/>
          <w:t>Definition</w:t>
        </w:r>
      </w:ins>
    </w:p>
    <w:p>
      <w:pPr>
        <w:pStyle w:val="SB"/>
        <w:rPr>
          <w:ins w:id="126" w:author=", " w:date="2011-05-02T00:10:00Z"/>
        </w:rPr>
      </w:pPr>
      <w:ins w:id="123" w:author=", " w:date="2011-05-02T00:10:00Z">
        <w:r>
          <w:rPr/>
          <w:t xml:space="preserve">The </w:t>
        </w:r>
      </w:ins>
      <w:ins w:id="124" w:author=", " w:date="2011-05-02T00:10:00Z">
        <w:r>
          <w:rPr>
            <w:b/>
          </w:rPr>
          <w:t>activation energy</w:t>
        </w:r>
      </w:ins>
      <w:ins w:id="125" w:author=", " w:date="2011-05-02T00:10:00Z">
        <w:r>
          <w:rPr/>
          <w:t xml:space="preserve"> of a chemical reaction is the minimum amount of energy required for the reactants to be converted into products.</w:t>
        </w:r>
      </w:ins>
    </w:p>
    <w:p>
      <w:pPr>
        <w:pStyle w:val="PD"/>
        <w:rPr/>
      </w:pPr>
      <w:ins w:id="127" w:author=", " w:date="2011-05-02T00:10:00Z">
        <w:r>
          <w:rPr/>
          <w:t>***End sidebar***</w:t>
        </w:r>
      </w:ins>
    </w:p>
    <w:p>
      <w:pPr>
        <w:pStyle w:val="PD"/>
        <w:rPr>
          <w:del w:id="129" w:author=", " w:date="2011-05-02T00:10:00Z"/>
        </w:rPr>
      </w:pPr>
      <w:del w:id="128" w:author=", " w:date="2011-05-02T00:10:00Z">
        <w:r>
          <w:rPr/>
          <w:delText>***Insert The Mole Says***</w:delText>
        </w:r>
      </w:del>
    </w:p>
    <w:p>
      <w:pPr>
        <w:pStyle w:val="SH"/>
        <w:rPr>
          <w:del w:id="131" w:author=", " w:date="2011-05-02T00:10:00Z"/>
        </w:rPr>
      </w:pPr>
      <w:del w:id="130" w:author=", " w:date="2011-05-02T00:10:00Z">
        <w:r>
          <w:rPr/>
          <w:delText>The Mole Says</w:delText>
        </w:r>
      </w:del>
    </w:p>
    <w:p>
      <w:pPr>
        <w:pStyle w:val="SB"/>
        <w:rPr>
          <w:del w:id="133" w:author=", " w:date="2011-05-02T00:10:00Z"/>
        </w:rPr>
      </w:pPr>
      <w:del w:id="132" w:author=", " w:date="2011-05-02T00:10:00Z">
        <w:r>
          <w:rPr/>
          <w:delText>You can tell that some reactions require more energy to get started than others. For example, it takes very little energy to ignite a piece of paper (a small spark will do it) but a great deal of energy to light a piece of magnesium. Though both reactions give off a lot of energy, the paper lights more easily because its combustion has a lower activation energy.</w:delText>
        </w:r>
      </w:del>
    </w:p>
    <w:p>
      <w:pPr>
        <w:pStyle w:val="PD"/>
        <w:rPr>
          <w:del w:id="135" w:author=", " w:date="2011-05-02T00:10:00Z"/>
        </w:rPr>
      </w:pPr>
      <w:del w:id="134" w:author=", " w:date="2011-05-02T00:10:00Z">
        <w:r>
          <w:rPr/>
          <w:delText>***End The Mole Says***</w:delText>
        </w:r>
      </w:del>
    </w:p>
    <w:p>
      <w:pPr>
        <w:pStyle w:val="PD"/>
        <w:rPr>
          <w:ins w:id="149" w:author=", " w:date="2011-05-02T00:10:00Z"/>
        </w:rPr>
      </w:pPr>
      <w:r>
        <w:rPr/>
        <w:t xml:space="preserve">If </w:t>
      </w:r>
      <w:del w:id="136" w:author=" Krista Hansing Editorial Services, Inc." w:date="2011-05-13T09:32:00Z">
        <w:r>
          <w:rPr/>
          <w:delText xml:space="preserve">we </w:delText>
        </w:r>
      </w:del>
      <w:ins w:id="137" w:author=" Krista Hansing Editorial Services, Inc." w:date="2011-05-13T09:32:00Z">
        <w:r>
          <w:rPr/>
          <w:t xml:space="preserve">you </w:t>
        </w:r>
      </w:ins>
      <w:r>
        <w:rPr/>
        <w:t xml:space="preserve">don't have enough energy to get to the top of the hill, </w:t>
      </w:r>
      <w:del w:id="138" w:author=" Krista Hansing Editorial Services, Inc." w:date="2011-05-13T09:32:00Z">
        <w:r>
          <w:rPr/>
          <w:delText xml:space="preserve">we'll </w:delText>
        </w:r>
      </w:del>
      <w:ins w:id="139" w:author=" Krista Hansing Editorial Services, Inc." w:date="2011-05-13T09:32:00Z">
        <w:r>
          <w:rPr/>
          <w:t xml:space="preserve">you'll </w:t>
        </w:r>
      </w:ins>
      <w:r>
        <w:rPr/>
        <w:t xml:space="preserve">get too tired to continue and just return to </w:t>
      </w:r>
      <w:ins w:id="140" w:author=" Krista Hansing Editorial Services, Inc." w:date="2011-05-13T09:32:00Z">
        <w:r>
          <w:rPr/>
          <w:t>y</w:t>
        </w:r>
      </w:ins>
      <w:r>
        <w:rPr/>
        <w:t>our starting point without changing into anything</w:t>
      </w:r>
      <w:del w:id="141" w:author=" Krista Hansing Editorial Services, Inc." w:date="2011-05-13T09:32:00Z">
        <w:r>
          <w:rPr/>
          <w:delText xml:space="preserve"> at all</w:delText>
        </w:r>
      </w:del>
      <w:r>
        <w:rPr/>
        <w:t xml:space="preserve">. </w:t>
      </w:r>
      <w:del w:id="142" w:author=" Krista Hansing Editorial Services, Inc." w:date="2011-05-13T09:32:00Z">
        <w:r>
          <w:rPr/>
          <w:delText>What we find is that d</w:delText>
        </w:r>
      </w:del>
      <w:ins w:id="143" w:author=" Krista Hansing Editorial Services, Inc." w:date="2011-05-13T09:32:00Z">
        <w:r>
          <w:rPr/>
          <w:t>D</w:t>
        </w:r>
      </w:ins>
      <w:r>
        <w:rPr/>
        <w:t xml:space="preserve">uring a chemical reaction, </w:t>
      </w:r>
      <w:del w:id="144" w:author=" Krista Hansing Editorial Services, Inc." w:date="2011-05-13T09:32:00Z">
        <w:r>
          <w:rPr/>
          <w:delText xml:space="preserve">we </w:delText>
        </w:r>
      </w:del>
      <w:ins w:id="145" w:author=" Krista Hansing Editorial Services, Inc." w:date="2011-05-13T09:32:00Z">
        <w:r>
          <w:rPr/>
          <w:t xml:space="preserve">you </w:t>
        </w:r>
      </w:ins>
      <w:r>
        <w:rPr/>
        <w:t>can't just stop in the middle of the reaction and take a break</w:t>
      </w:r>
      <w:ins w:id="146" w:author=" Krista Hansing Editorial Services, Inc." w:date="2011-05-13T09:32:00Z">
        <w:r>
          <w:rPr/>
          <w:t>[md]</w:t>
        </w:r>
      </w:ins>
      <w:del w:id="147" w:author=" Krista Hansing Editorial Services, Inc." w:date="2011-05-13T09:32:00Z">
        <w:r>
          <w:rPr/>
          <w:delText xml:space="preserve"> – </w:delText>
        </w:r>
      </w:del>
      <w:r>
        <w:rPr/>
        <w:t xml:space="preserve">the reactants either don't do anything or </w:t>
      </w:r>
      <w:del w:id="148" w:author=" Krista Hansing Editorial Services, Inc." w:date="2011-05-13T09:32:00Z">
        <w:r>
          <w:rPr/>
          <w:delText xml:space="preserve">they </w:delText>
        </w:r>
      </w:del>
      <w:r>
        <w:rPr/>
        <w:t>become products.</w:t>
      </w:r>
    </w:p>
    <w:p>
      <w:pPr>
        <w:pStyle w:val="PD"/>
        <w:rPr>
          <w:ins w:id="153" w:author=", " w:date="2011-05-02T00:10:00Z"/>
        </w:rPr>
      </w:pPr>
      <w:ins w:id="150" w:author=", " w:date="2011-05-02T00:10:00Z">
        <w:r>
          <w:rPr/>
          <w:t>***</w:t>
        </w:r>
      </w:ins>
      <w:ins w:id="151" w:author=", " w:date="2011-05-02T00:15:00Z">
        <w:r>
          <w:rPr/>
          <w:t>Begin sidebar</w:t>
        </w:r>
      </w:ins>
      <w:ins w:id="152" w:author=", " w:date="2011-05-02T00:10:00Z">
        <w:r>
          <w:rPr/>
          <w:t>***</w:t>
        </w:r>
      </w:ins>
    </w:p>
    <w:p>
      <w:pPr>
        <w:pStyle w:val="SH"/>
        <w:rPr>
          <w:ins w:id="155" w:author=", " w:date="2011-05-02T00:10:00Z"/>
        </w:rPr>
      </w:pPr>
      <w:ins w:id="154" w:author=", " w:date="2011-05-02T00:10:00Z">
        <w:r>
          <w:rPr/>
          <w:t>The Mole Says</w:t>
        </w:r>
      </w:ins>
    </w:p>
    <w:p>
      <w:pPr>
        <w:pStyle w:val="SB"/>
        <w:rPr>
          <w:ins w:id="166" w:author=", " w:date="2011-05-02T00:10:00Z"/>
        </w:rPr>
      </w:pPr>
      <w:ins w:id="156" w:author=", " w:date="2011-05-02T00:10:00Z">
        <w:r>
          <w:rPr/>
          <w:t xml:space="preserve">You can tell that some reactions require more energy to get started than others. For example, </w:t>
        </w:r>
      </w:ins>
      <w:ins w:id="157" w:author=", " w:date="2011-05-02T00:10:00Z">
        <w:del w:id="158" w:author=" Krista Hansing Editorial Services, Inc." w:date="2011-05-13T09:32:00Z">
          <w:r>
            <w:rPr/>
            <w:delText xml:space="preserve">it takes very </w:delText>
          </w:r>
        </w:del>
      </w:ins>
      <w:ins w:id="159" w:author=", " w:date="2011-05-02T00:10:00Z">
        <w:r>
          <w:rPr/>
          <w:t xml:space="preserve">little energy </w:t>
        </w:r>
      </w:ins>
      <w:ins w:id="160" w:author=" Krista Hansing Editorial Services, Inc." w:date="2011-05-13T09:32:00Z">
        <w:r>
          <w:rPr/>
          <w:t xml:space="preserve">is needed </w:t>
        </w:r>
      </w:ins>
      <w:ins w:id="161" w:author=", " w:date="2011-05-02T00:10:00Z">
        <w:r>
          <w:rPr/>
          <w:t>to ignite a piece of paper (a small spark will do it)</w:t>
        </w:r>
      </w:ins>
      <w:ins w:id="162" w:author=" Krista Hansing Editorial Services, Inc." w:date="2011-05-13T09:32:00Z">
        <w:r>
          <w:rPr/>
          <w:t>,</w:t>
        </w:r>
      </w:ins>
      <w:ins w:id="163" w:author=", " w:date="2011-05-02T00:10:00Z">
        <w:r>
          <w:rPr/>
          <w:t xml:space="preserve"> but a great deal of energy </w:t>
        </w:r>
      </w:ins>
      <w:ins w:id="164" w:author=" Krista Hansing Editorial Services, Inc." w:date="2011-05-13T09:32:00Z">
        <w:r>
          <w:rPr/>
          <w:t xml:space="preserve">is needed </w:t>
        </w:r>
      </w:ins>
      <w:ins w:id="165" w:author=", " w:date="2011-05-02T00:10:00Z">
        <w:r>
          <w:rPr/>
          <w:t>to light a piece of magnesium. Though both reactions give off a lot of energy, the paper lights more easily because its combustion has a lower activation energy.</w:t>
        </w:r>
      </w:ins>
    </w:p>
    <w:p>
      <w:pPr>
        <w:pStyle w:val="PD"/>
        <w:rPr/>
      </w:pPr>
      <w:ins w:id="167" w:author=", " w:date="2011-05-02T00:10:00Z">
        <w:r>
          <w:rPr/>
          <w:t xml:space="preserve">***End </w:t>
        </w:r>
      </w:ins>
      <w:ins w:id="168" w:author=", " w:date="2011-05-02T00:15:00Z">
        <w:r>
          <w:rPr/>
          <w:t>sidebar</w:t>
        </w:r>
      </w:ins>
      <w:ins w:id="169" w:author=", " w:date="2011-05-02T00:10:00Z">
        <w:r>
          <w:rPr/>
          <w:t>***</w:t>
        </w:r>
      </w:ins>
    </w:p>
    <w:p>
      <w:pPr>
        <w:pStyle w:val="FT"/>
        <w:rPr/>
      </w:pPr>
      <w:r>
        <w:rPr/>
        <w:t xml:space="preserve">However, let's say that </w:t>
      </w:r>
      <w:del w:id="170" w:author=" Krista Hansing Editorial Services, Inc." w:date="2011-05-13T09:32:00Z">
        <w:r>
          <w:rPr/>
          <w:delText xml:space="preserve">we </w:delText>
        </w:r>
      </w:del>
      <w:ins w:id="171" w:author=" Krista Hansing Editorial Services, Inc." w:date="2011-05-13T09:32:00Z">
        <w:r>
          <w:rPr/>
          <w:t xml:space="preserve">you </w:t>
        </w:r>
      </w:ins>
      <w:r>
        <w:rPr/>
        <w:t xml:space="preserve">have enough energy to climb the hill and reach point B. Point B is called the </w:t>
      </w:r>
      <w:del w:id="172" w:author=" Krista Hansing Editorial Services, Inc." w:date="2011-05-13T09:33:00Z">
        <w:r>
          <w:rPr/>
          <w:delText>"</w:delText>
        </w:r>
      </w:del>
      <w:r>
        <w:rPr/>
        <w:t>transition state</w:t>
      </w:r>
      <w:del w:id="173" w:author=" Krista Hansing Editorial Services, Inc." w:date="2011-05-13T09:33:00Z">
        <w:r>
          <w:rPr/>
          <w:delText>"</w:delText>
        </w:r>
      </w:del>
      <w:r>
        <w:rPr/>
        <w:t xml:space="preserve"> or </w:t>
      </w:r>
      <w:del w:id="174" w:author=" Krista Hansing Editorial Services, Inc." w:date="2011-05-13T09:33:00Z">
        <w:r>
          <w:rPr/>
          <w:delText>"</w:delText>
        </w:r>
      </w:del>
      <w:r>
        <w:rPr/>
        <w:t>activated complex</w:t>
      </w:r>
      <w:del w:id="175" w:author=" Krista Hansing Editorial Services, Inc." w:date="2011-05-13T09:33:00Z">
        <w:r>
          <w:rPr/>
          <w:delText>"</w:delText>
        </w:r>
      </w:del>
      <w:r>
        <w:rPr/>
        <w:t xml:space="preserve"> of the chemical reaction because that's the point </w:t>
      </w:r>
      <w:del w:id="176" w:author=" Krista Hansing Editorial Services, Inc." w:date="2011-05-13T09:33:00Z">
        <w:r>
          <w:rPr/>
          <w:delText xml:space="preserve">where </w:delText>
        </w:r>
      </w:del>
      <w:ins w:id="177" w:author=" Krista Hansing Editorial Services, Inc." w:date="2011-05-13T09:33:00Z">
        <w:r>
          <w:rPr/>
          <w:t xml:space="preserve">at which </w:t>
        </w:r>
      </w:ins>
      <w:r>
        <w:rPr/>
        <w:t>the reactants are halfway to becoming products. This activated complex doesn't look like the reactants of the chemical reaction anymore because the reactants have started to react with each other.</w:t>
      </w:r>
      <w:del w:id="178" w:author=" Krista Hansing Editorial Services, Inc." w:date="2011-05-13T09:33:00Z">
        <w:r>
          <w:rPr/>
          <w:delText xml:space="preserve"> However,</w:delText>
        </w:r>
      </w:del>
      <w:r>
        <w:rPr/>
        <w:t xml:space="preserve"> </w:t>
      </w:r>
      <w:ins w:id="179" w:author=" Krista Hansing Editorial Services, Inc." w:date="2011-05-13T09:33:00Z">
        <w:r>
          <w:rPr/>
          <w:t xml:space="preserve">But </w:t>
        </w:r>
      </w:ins>
      <w:r>
        <w:rPr/>
        <w:t xml:space="preserve">it doesn't look like the finished products, either. Typically, the activated complex of a chemical reaction lasts </w:t>
      </w:r>
      <w:del w:id="180" w:author=" Krista Hansing Editorial Services, Inc." w:date="2011-05-13T09:33:00Z">
        <w:r>
          <w:rPr/>
          <w:delText xml:space="preserve">only </w:delText>
        </w:r>
      </w:del>
      <w:r>
        <w:rPr/>
        <w:t xml:space="preserve">for </w:t>
      </w:r>
      <w:ins w:id="181" w:author=" Krista Hansing Editorial Services, Inc." w:date="2011-05-13T09:33:00Z">
        <w:r>
          <w:rPr/>
          <w:t xml:space="preserve">only </w:t>
        </w:r>
      </w:ins>
      <w:r>
        <w:rPr/>
        <w:t xml:space="preserve">a </w:t>
      </w:r>
      <w:del w:id="182" w:author=" Krista Hansing Editorial Services, Inc." w:date="2011-05-13T09:33:00Z">
        <w:r>
          <w:rPr/>
          <w:delText xml:space="preserve">very </w:delText>
        </w:r>
      </w:del>
      <w:r>
        <w:rPr/>
        <w:t>short period of time because it either finishes reacting to form the desired products or heads back the way it came to regenerate the original reactants.</w:t>
      </w:r>
    </w:p>
    <w:p>
      <w:pPr>
        <w:pStyle w:val="PD"/>
        <w:rPr/>
      </w:pPr>
      <w:r>
        <w:rPr/>
        <w:t>***</w:t>
      </w:r>
      <w:del w:id="183" w:author=", " w:date="2011-05-02T00:15:00Z">
        <w:r>
          <w:rPr/>
          <w:delText>Insert The Mole Says</w:delText>
        </w:r>
      </w:del>
      <w:ins w:id="184" w:author=", " w:date="2011-05-02T00:15:00Z">
        <w:r>
          <w:rPr/>
          <w:t>Begin sidebar</w:t>
        </w:r>
      </w:ins>
      <w:r>
        <w:rPr/>
        <w:t>***</w:t>
      </w:r>
    </w:p>
    <w:p>
      <w:pPr>
        <w:pStyle w:val="SH"/>
        <w:rPr/>
      </w:pPr>
      <w:r>
        <w:rPr/>
        <w:t>The Mole Says</w:t>
      </w:r>
    </w:p>
    <w:p>
      <w:pPr>
        <w:pStyle w:val="SB"/>
        <w:rPr/>
      </w:pPr>
      <w:r>
        <w:rPr/>
        <w:t xml:space="preserve">To give you an idea of what a transition state looks like, imagine spilling a cup of coffee in your lap. The "reactants" for this process are the cup of coffee and your lap. The "product" is your lap covered in hot coffee. The transition state of this process is that instant </w:t>
      </w:r>
      <w:del w:id="185" w:author=" Krista Hansing Editorial Services, Inc." w:date="2011-05-13T09:33:00Z">
        <w:r>
          <w:rPr/>
          <w:delText xml:space="preserve">where </w:delText>
        </w:r>
      </w:del>
      <w:ins w:id="186" w:author=" Krista Hansing Editorial Services, Inc." w:date="2011-05-13T09:33:00Z">
        <w:r>
          <w:rPr/>
          <w:t xml:space="preserve">when </w:t>
        </w:r>
      </w:ins>
      <w:r>
        <w:rPr/>
        <w:t>you've dropped the cup but it hasn't yet hit your lap</w:t>
      </w:r>
      <w:ins w:id="187" w:author=" Krista Hansing Editorial Services, Inc." w:date="2011-05-13T09:33:00Z">
        <w:r>
          <w:rPr/>
          <w:t>[md]</w:t>
        </w:r>
      </w:ins>
      <w:del w:id="188" w:author=" Krista Hansing Editorial Services, Inc." w:date="2011-05-13T09:33:00Z">
        <w:r>
          <w:rPr/>
          <w:delText xml:space="preserve"> – </w:delText>
        </w:r>
      </w:del>
      <w:r>
        <w:rPr/>
        <w:t xml:space="preserve">it doesn't look like either the reactants or products, but </w:t>
      </w:r>
      <w:ins w:id="189" w:author=" Krista Hansing Editorial Services, Inc." w:date="2011-05-13T09:33:00Z">
        <w:r>
          <w:rPr/>
          <w:t xml:space="preserve">it's </w:t>
        </w:r>
      </w:ins>
      <w:r>
        <w:rPr/>
        <w:t>something in between.</w:t>
      </w:r>
    </w:p>
    <w:p>
      <w:pPr>
        <w:pStyle w:val="PD"/>
        <w:rPr/>
      </w:pPr>
      <w:r>
        <w:rPr/>
        <w:t xml:space="preserve">***End </w:t>
      </w:r>
      <w:ins w:id="190" w:author=", " w:date="2011-05-02T00:15:00Z">
        <w:r>
          <w:rPr/>
          <w:t>sidebar</w:t>
        </w:r>
      </w:ins>
      <w:del w:id="191" w:author=", " w:date="2011-05-02T00:15:00Z">
        <w:r>
          <w:rPr/>
          <w:delText>The Mole Says</w:delText>
        </w:r>
      </w:del>
      <w:r>
        <w:rPr/>
        <w:t>***</w:t>
      </w:r>
    </w:p>
    <w:p>
      <w:pPr>
        <w:pStyle w:val="FT"/>
        <w:rPr/>
      </w:pPr>
      <w:del w:id="192" w:author=" Krista Hansing Editorial Services, Inc." w:date="2011-05-13T09:33:00Z">
        <w:r>
          <w:rPr/>
          <w:delText xml:space="preserve">Once we </w:delText>
        </w:r>
      </w:del>
      <w:ins w:id="193" w:author=" Krista Hansing Editorial Services, Inc." w:date="2011-05-13T09:33:00Z">
        <w:r>
          <w:rPr/>
          <w:t xml:space="preserve">When you </w:t>
        </w:r>
      </w:ins>
      <w:r>
        <w:rPr/>
        <w:t xml:space="preserve">start moving down the hill, it's smooth sailing to become the products of the reaction. When </w:t>
      </w:r>
      <w:del w:id="194" w:author=" Krista Hansing Editorial Services, Inc." w:date="2011-05-13T09:34:00Z">
        <w:r>
          <w:rPr/>
          <w:delText xml:space="preserve">we </w:delText>
        </w:r>
      </w:del>
      <w:ins w:id="195" w:author=" Krista Hansing Editorial Services, Inc." w:date="2011-05-13T09:34:00Z">
        <w:r>
          <w:rPr/>
          <w:t xml:space="preserve">you </w:t>
        </w:r>
      </w:ins>
      <w:r>
        <w:rPr/>
        <w:t xml:space="preserve">hit point C, the reaction has been completed and </w:t>
      </w:r>
      <w:ins w:id="196" w:author=" Krista Hansing Editorial Services, Inc." w:date="2011-05-13T09:34:00Z">
        <w:r>
          <w:rPr/>
          <w:t>you've reached y</w:t>
        </w:r>
      </w:ins>
      <w:r>
        <w:rPr/>
        <w:t>our destination</w:t>
      </w:r>
      <w:del w:id="197" w:author=" Krista Hansing Editorial Services, Inc." w:date="2011-05-13T09:34:00Z">
        <w:r>
          <w:rPr/>
          <w:delText xml:space="preserve"> has been reached</w:delText>
        </w:r>
      </w:del>
      <w:r>
        <w:rPr/>
        <w:t>.</w:t>
      </w:r>
    </w:p>
    <w:p>
      <w:pPr>
        <w:pStyle w:val="FT"/>
        <w:rPr>
          <w:ins w:id="219" w:author=", " w:date="2011-05-02T00:18:00Z"/>
        </w:rPr>
      </w:pPr>
      <w:r>
        <w:rPr/>
        <w:t xml:space="preserve">One other </w:t>
      </w:r>
      <w:ins w:id="198" w:author=" Krista Hansing Editorial Services, Inc." w:date="2011-05-13T09:34:00Z">
        <w:r>
          <w:rPr/>
          <w:t xml:space="preserve">important </w:t>
        </w:r>
      </w:ins>
      <w:r>
        <w:rPr/>
        <w:t xml:space="preserve">value on this table </w:t>
      </w:r>
      <w:del w:id="199" w:author=" Krista Hansing Editorial Services, Inc." w:date="2011-05-13T09:34:00Z">
        <w:r>
          <w:rPr/>
          <w:delText xml:space="preserve">that's important </w:delText>
        </w:r>
      </w:del>
      <w:r>
        <w:rPr/>
        <w:t xml:space="preserve">is the energy difference between point A and point C. To people taking a hike, this is analogous to the altitude change between </w:t>
      </w:r>
      <w:del w:id="200" w:author=" Krista Hansing Editorial Services, Inc." w:date="2011-05-13T09:34:00Z">
        <w:r>
          <w:rPr/>
          <w:delText xml:space="preserve">our </w:delText>
        </w:r>
      </w:del>
      <w:r>
        <w:rPr/>
        <w:t>starting and ending points. To a chemical reaction, this value (</w:t>
      </w:r>
      <w:r>
        <w:rPr>
          <w:rFonts w:cs="Courier New" w:ascii="Courier New" w:hAnsi="Courier New"/>
        </w:rPr>
        <w:t>∆</w:t>
      </w:r>
      <w:r>
        <w:rPr>
          <w:rFonts w:cs="Courier;Courier New"/>
        </w:rPr>
        <w:t>E) is the difference in energy between the products and reactants.</w:t>
      </w:r>
      <w:r>
        <w:rPr/>
        <w:t xml:space="preserve"> If </w:t>
      </w:r>
      <w:r>
        <w:rPr>
          <w:rFonts w:cs="Courier New" w:ascii="Courier New" w:hAnsi="Courier New"/>
        </w:rPr>
        <w:t>∆</w:t>
      </w:r>
      <w:r>
        <w:rPr>
          <w:rFonts w:cs="Courier;Courier New"/>
        </w:rPr>
        <w:t>E is p</w:t>
      </w:r>
      <w:r>
        <w:rPr/>
        <w:t>ositive, the products have more energy than the reactants</w:t>
      </w:r>
      <w:ins w:id="201" w:author=" Krista Hansing Editorial Services, Inc." w:date="2011-05-13T09:34:00Z">
        <w:r>
          <w:rPr/>
          <w:t>,</w:t>
        </w:r>
      </w:ins>
      <w:r>
        <w:rPr/>
        <w:t xml:space="preserve"> so the overall energy change is positive</w:t>
      </w:r>
      <w:ins w:id="202" w:author=" Krista Hansing Editorial Services, Inc." w:date="2011-05-13T09:34:00Z">
        <w:r>
          <w:rPr/>
          <w:t>[md]</w:t>
        </w:r>
      </w:ins>
      <w:del w:id="203" w:author=" Krista Hansing Editorial Services, Inc." w:date="2011-05-13T09:34:00Z">
        <w:r>
          <w:rPr>
            <w:b/>
          </w:rPr>
          <w:delText xml:space="preserve"> </w:delText>
        </w:r>
      </w:del>
      <w:del w:id="204" w:author=" Krista Hansing Editorial Services, Inc." w:date="2011-05-13T09:34:00Z">
        <w:r>
          <w:rPr/>
          <w:delText xml:space="preserve">– we </w:delText>
        </w:r>
      </w:del>
      <w:ins w:id="205" w:author=" Krista Hansing Editorial Services, Inc." w:date="2011-05-13T09:34:00Z">
        <w:r>
          <w:rPr/>
          <w:t xml:space="preserve">you </w:t>
        </w:r>
      </w:ins>
      <w:r>
        <w:rPr/>
        <w:t xml:space="preserve">had to put net energy into this </w:t>
      </w:r>
      <w:r>
        <w:rPr>
          <w:i/>
        </w:rPr>
        <w:t>endothermic</w:t>
      </w:r>
      <w:r>
        <w:rPr/>
        <w:t xml:space="preserve"> reaction to make it </w:t>
      </w:r>
      <w:del w:id="206" w:author=" Krista Hansing Editorial Services, Inc." w:date="2011-05-13T09:34:00Z">
        <w:r>
          <w:rPr/>
          <w:delText xml:space="preserve">go </w:delText>
        </w:r>
      </w:del>
      <w:ins w:id="207" w:author=" Krista Hansing Editorial Services, Inc." w:date="2011-05-13T09:34:00Z">
        <w:r>
          <w:rPr/>
          <w:t xml:space="preserve">happen, </w:t>
        </w:r>
      </w:ins>
      <w:r>
        <w:rPr/>
        <w:t xml:space="preserve">and some of this energy remains in the products. If </w:t>
      </w:r>
      <w:r>
        <w:rPr>
          <w:rFonts w:cs="Courier New" w:ascii="Courier New" w:hAnsi="Courier New"/>
        </w:rPr>
        <w:t>∆</w:t>
      </w:r>
      <w:r>
        <w:rPr>
          <w:rFonts w:cs="Courier;Courier New"/>
        </w:rPr>
        <w:t xml:space="preserve">E is negative (as in </w:t>
      </w:r>
      <w:del w:id="208" w:author=" Krista Hansing Editorial Services, Inc." w:date="2011-05-13T09:34:00Z">
        <w:r>
          <w:rPr>
            <w:rFonts w:cs="Courier;Courier New"/>
          </w:rPr>
          <w:delText xml:space="preserve">our </w:delText>
        </w:r>
      </w:del>
      <w:ins w:id="209" w:author=" Krista Hansing Editorial Services, Inc." w:date="2011-05-13T09:34:00Z">
        <w:r>
          <w:rPr>
            <w:rFonts w:cs="Courier;Courier New"/>
          </w:rPr>
          <w:t xml:space="preserve">the </w:t>
        </w:r>
      </w:ins>
      <w:r>
        <w:rPr>
          <w:rFonts w:cs="Courier;Courier New"/>
        </w:rPr>
        <w:t>exampl</w:t>
      </w:r>
      <w:r>
        <w:rPr/>
        <w:t>e), the reactants have more energy than the products, resulting in an overall negative energy change</w:t>
      </w:r>
      <w:ins w:id="210" w:author=" Krista Hansing Editorial Services, Inc." w:date="2011-05-13T09:34:00Z">
        <w:r>
          <w:rPr/>
          <w:t>[md]</w:t>
        </w:r>
      </w:ins>
      <w:del w:id="211" w:author=" Krista Hansing Editorial Services, Inc." w:date="2011-05-13T09:34:00Z">
        <w:r>
          <w:rPr>
            <w:b/>
          </w:rPr>
          <w:delText xml:space="preserve"> – </w:delText>
        </w:r>
      </w:del>
      <w:del w:id="212" w:author=" Krista Hansing Editorial Services, Inc." w:date="2011-05-13T09:34:00Z">
        <w:r>
          <w:rPr/>
          <w:delText xml:space="preserve">we </w:delText>
        </w:r>
      </w:del>
      <w:ins w:id="213" w:author=" Krista Hansing Editorial Services, Inc." w:date="2011-05-13T09:34:00Z">
        <w:r>
          <w:rPr/>
          <w:t xml:space="preserve">you </w:t>
        </w:r>
      </w:ins>
      <w:r>
        <w:rPr/>
        <w:t xml:space="preserve">actually get net energy out of this </w:t>
      </w:r>
      <w:r>
        <w:rPr>
          <w:i/>
        </w:rPr>
        <w:t>exothermic</w:t>
      </w:r>
      <w:r>
        <w:rPr/>
        <w:t xml:space="preserve"> reaction, although </w:t>
      </w:r>
      <w:del w:id="214" w:author=" Krista Hansing Editorial Services, Inc." w:date="2011-05-13T09:34:00Z">
        <w:r>
          <w:rPr/>
          <w:delText xml:space="preserve">we </w:delText>
        </w:r>
      </w:del>
      <w:ins w:id="215" w:author=" Krista Hansing Editorial Services, Inc." w:date="2011-05-13T09:34:00Z">
        <w:r>
          <w:rPr/>
          <w:t xml:space="preserve">you </w:t>
        </w:r>
      </w:ins>
      <w:r>
        <w:rPr/>
        <w:t>initia</w:t>
      </w:r>
      <w:ins w:id="216" w:author=", " w:date="2011-05-02T00:18:00Z">
        <w:r>
          <w:rPr/>
          <w:t>l</w:t>
        </w:r>
      </w:ins>
      <w:r>
        <w:rPr/>
        <w:t xml:space="preserve">ly put </w:t>
      </w:r>
      <w:ins w:id="217" w:author=" Krista Hansing Editorial Services, Inc." w:date="2011-05-13T09:35:00Z">
        <w:r>
          <w:rPr/>
          <w:t xml:space="preserve">in </w:t>
        </w:r>
      </w:ins>
      <w:r>
        <w:rPr/>
        <w:t xml:space="preserve">some energy </w:t>
      </w:r>
      <w:del w:id="218" w:author=" Krista Hansing Editorial Services, Inc." w:date="2011-05-13T09:35:00Z">
        <w:r>
          <w:rPr/>
          <w:delText xml:space="preserve">in </w:delText>
        </w:r>
      </w:del>
      <w:r>
        <w:rPr/>
        <w:t>to get it going.</w:t>
      </w:r>
    </w:p>
    <w:p>
      <w:pPr>
        <w:pStyle w:val="QQ"/>
        <w:rPr/>
      </w:pPr>
      <w:ins w:id="220" w:author=", " w:date="2011-05-02T00:18:00Z">
        <w:r>
          <w:rPr/>
          <w:t>???AU: Did you intend to defined encothermic and exothermic in a definition sidear? They are both italic in the previous. Gin</w:t>
        </w:r>
      </w:ins>
    </w:p>
    <w:p>
      <w:pPr>
        <w:pStyle w:val="PD"/>
        <w:rPr/>
      </w:pPr>
      <w:r>
        <w:rPr/>
        <w:t>***</w:t>
      </w:r>
      <w:del w:id="221" w:author=", " w:date="2011-05-02T00:15:00Z">
        <w:r>
          <w:rPr/>
          <w:delText>Insert You</w:delText>
        </w:r>
      </w:del>
      <w:del w:id="222" w:author=" Krista Hansing Editorial Services, Inc." w:date="2011-05-13T09:35:00Z">
        <w:r>
          <w:rPr/>
          <w:delText>'</w:delText>
        </w:r>
      </w:del>
      <w:del w:id="223" w:author=", " w:date="2011-05-02T00:15:00Z">
        <w:r>
          <w:rPr/>
          <w:delText>ve Got Problems</w:delText>
        </w:r>
      </w:del>
      <w:ins w:id="224" w:author=", " w:date="2011-05-02T00:15:00Z">
        <w:r>
          <w:rPr/>
          <w:t>Begin sidebar</w:t>
        </w:r>
      </w:ins>
      <w:r>
        <w:rPr/>
        <w:t>***</w:t>
      </w:r>
    </w:p>
    <w:p>
      <w:pPr>
        <w:pStyle w:val="SH"/>
        <w:rPr/>
      </w:pPr>
      <w:r>
        <w:rPr/>
        <w:t>You've Got Problems</w:t>
      </w:r>
    </w:p>
    <w:p>
      <w:pPr>
        <w:pStyle w:val="SB"/>
        <w:rPr/>
      </w:pPr>
      <w:r>
        <w:rPr/>
        <w:t xml:space="preserve">Problem 1: Sketch the energy diagram for a reaction in which </w:t>
      </w:r>
      <w:r>
        <w:rPr>
          <w:rFonts w:cs="Courier New" w:ascii="Courier New" w:hAnsi="Courier New"/>
        </w:rPr>
        <w:t>∆</w:t>
      </w:r>
      <w:r>
        <w:rPr>
          <w:rFonts w:cs="Courier;Courier New"/>
        </w:rPr>
        <w:t>E is positive.</w:t>
      </w:r>
    </w:p>
    <w:p>
      <w:pPr>
        <w:pStyle w:val="PD"/>
        <w:rPr/>
      </w:pPr>
      <w:r>
        <w:rPr/>
        <w:t xml:space="preserve">***End </w:t>
      </w:r>
      <w:ins w:id="225" w:author=", " w:date="2011-05-02T00:15:00Z">
        <w:r>
          <w:rPr/>
          <w:t>sidebar</w:t>
        </w:r>
      </w:ins>
      <w:del w:id="226" w:author=", " w:date="2011-05-02T00:15:00Z">
        <w:r>
          <w:rPr/>
          <w:delText>You</w:delText>
        </w:r>
      </w:del>
      <w:del w:id="227" w:author=" Krista Hansing Editorial Services, Inc." w:date="2011-05-13T09:35:00Z">
        <w:r>
          <w:rPr/>
          <w:delText>'</w:delText>
        </w:r>
      </w:del>
      <w:del w:id="228" w:author=", " w:date="2011-05-02T00:15:00Z">
        <w:r>
          <w:rPr/>
          <w:delText>ve Got Problems</w:delText>
        </w:r>
      </w:del>
      <w:r>
        <w:rPr/>
        <w:t>***</w:t>
      </w:r>
    </w:p>
    <w:p>
      <w:pPr>
        <w:pStyle w:val="HC"/>
        <w:rPr/>
      </w:pPr>
      <w:r>
        <w:rPr/>
        <w:t>(c)</w:t>
      </w:r>
      <w:del w:id="229" w:author=", " w:date="2011-05-02T00:00:00Z">
        <w:r>
          <w:rPr/>
          <w:delText xml:space="preserve"> </w:delText>
        </w:r>
      </w:del>
      <w:r>
        <w:rPr/>
        <w:t>Reversibility and Equilibrium</w:t>
      </w:r>
    </w:p>
    <w:p>
      <w:pPr>
        <w:pStyle w:val="FT"/>
        <w:rPr/>
      </w:pPr>
      <w:r>
        <w:rPr/>
        <w:t>Sometimes</w:t>
      </w:r>
      <w:del w:id="230" w:author=" Krista Hansing Editorial Services, Inc." w:date="2011-05-13T09:35:00Z">
        <w:r>
          <w:rPr/>
          <w:delText>,</w:delText>
        </w:r>
      </w:del>
      <w:r>
        <w:rPr/>
        <w:t xml:space="preserve"> a chemical reaction has a </w:t>
      </w:r>
      <w:del w:id="231" w:author=", " w:date="2011-05-02T00:17:00Z">
        <w:r>
          <w:rPr/>
          <w:delText xml:space="preserve">very </w:delText>
        </w:r>
      </w:del>
      <w:r>
        <w:rPr/>
        <w:t xml:space="preserve">low activation energy. </w:t>
      </w:r>
      <w:del w:id="232" w:author=", " w:date="2011-05-02T00:17:00Z">
        <w:r>
          <w:rPr/>
          <w:delText>Such an</w:delText>
        </w:r>
      </w:del>
      <w:ins w:id="233" w:author=" Krista Hansing Editorial Services, Inc." w:date="2011-05-13T09:35:00Z">
        <w:r>
          <w:rPr/>
          <w:t xml:space="preserve">For </w:t>
        </w:r>
      </w:ins>
      <w:ins w:id="234" w:author=", " w:date="2011-05-02T00:17:00Z">
        <w:del w:id="235" w:author=" Krista Hansing Editorial Services, Inc." w:date="2011-05-13T09:35:00Z">
          <w:r>
            <w:rPr/>
            <w:delText>A</w:delText>
          </w:r>
        </w:del>
      </w:ins>
      <w:ins w:id="236" w:author=" Krista Hansing Editorial Services, Inc." w:date="2011-05-13T09:35:00Z">
        <w:r>
          <w:rPr/>
          <w:t>a</w:t>
        </w:r>
      </w:ins>
      <w:ins w:id="237" w:author=", " w:date="2011-05-02T00:17:00Z">
        <w:r>
          <w:rPr/>
          <w:t>n</w:t>
        </w:r>
      </w:ins>
      <w:r>
        <w:rPr/>
        <w:t xml:space="preserve"> example</w:t>
      </w:r>
      <w:ins w:id="238" w:author=" Krista Hansing Editorial Services, Inc." w:date="2011-05-13T09:35:00Z">
        <w:r>
          <w:rPr/>
          <w:t>,</w:t>
        </w:r>
      </w:ins>
      <w:r>
        <w:rPr/>
        <w:t xml:space="preserve"> </w:t>
      </w:r>
      <w:del w:id="239" w:author=" Krista Hansing Editorial Services, Inc." w:date="2011-05-13T09:35:00Z">
        <w:r>
          <w:rPr/>
          <w:delText xml:space="preserve">is shown in </w:delText>
        </w:r>
      </w:del>
      <w:ins w:id="240" w:author=" Krista Hansing Editorial Services, Inc." w:date="2011-05-13T09:35:00Z">
        <w:r>
          <w:rPr/>
          <w:t xml:space="preserve">take a look at </w:t>
        </w:r>
      </w:ins>
      <w:r>
        <w:rPr/>
        <w:t>the following figure:</w:t>
      </w:r>
    </w:p>
    <w:p>
      <w:pPr>
        <w:pStyle w:val="PD"/>
        <w:rPr>
          <w:ins w:id="244" w:author="Jan Lynn" w:date="2011-06-14T10:54:00Z"/>
        </w:rPr>
      </w:pPr>
      <w:r>
        <w:rPr/>
        <w:t xml:space="preserve">***Insert </w:t>
      </w:r>
      <w:ins w:id="241" w:author=", " w:date="2011-05-02T00:15:00Z">
        <w:r>
          <w:rPr/>
          <w:t>Figure</w:t>
          <w:tab/>
        </w:r>
      </w:ins>
      <w:r>
        <w:rPr/>
        <w:t>17fig02</w:t>
      </w:r>
      <w:ins w:id="242" w:author=", " w:date="2011-05-02T00:15:00Z">
        <w:r>
          <w:rPr/>
          <w:tab/>
        </w:r>
      </w:ins>
      <w:del w:id="243" w:author=", " w:date="2011-05-02T00:15:00Z">
        <w:r>
          <w:rPr/>
          <w:delText xml:space="preserve">: </w:delText>
        </w:r>
      </w:del>
      <w:r>
        <w:rPr/>
        <w:t>20.2 from CIG Chem, 2</w:t>
      </w:r>
      <w:r>
        <w:rPr>
          <w:vertAlign w:val="superscript"/>
        </w:rPr>
        <w:t>nd</w:t>
      </w:r>
      <w:r>
        <w:rPr/>
        <w:t xml:space="preserve"> ed, pl. 220***</w:t>
      </w:r>
    </w:p>
    <w:p>
      <w:pPr>
        <w:pStyle w:val="FN"/>
        <w:rPr/>
      </w:pPr>
      <w:ins w:id="245" w:author="Jan Lynn" w:date="2011-06-14T10:54:00Z">
        <w:r>
          <w:rPr/>
          <w:t>Figure 17.2</w:t>
        </w:r>
      </w:ins>
    </w:p>
    <w:p>
      <w:pPr>
        <w:pStyle w:val="FC"/>
        <w:rPr/>
      </w:pPr>
      <w:r>
        <w:rPr/>
        <w:t>The energy diagram for a reversible reaction.</w:t>
      </w:r>
    </w:p>
    <w:p>
      <w:pPr>
        <w:pStyle w:val="FT"/>
        <w:rPr/>
      </w:pPr>
      <w:r>
        <w:rPr/>
        <w:t xml:space="preserve">In </w:t>
      </w:r>
      <w:r>
        <w:rPr>
          <w:i/>
        </w:rPr>
        <w:t>reversible reactions</w:t>
      </w:r>
      <w:r>
        <w:rPr/>
        <w:t xml:space="preserve">, the products </w:t>
      </w:r>
      <w:del w:id="246" w:author=" Krista Hansing Editorial Services, Inc." w:date="2011-05-13T09:35:00Z">
        <w:r>
          <w:rPr/>
          <w:delText xml:space="preserve">can </w:delText>
        </w:r>
      </w:del>
      <w:r>
        <w:rPr/>
        <w:t xml:space="preserve">frequently react with one another to regenerate the original reactants. To put this in equation form, the process can either go forward (A + B </w:t>
      </w:r>
      <w:ins w:id="247" w:author=" Krista Hansing Editorial Services, Inc." w:date="2011-05-13T11:20:00Z">
        <w:r>
          <w:rPr/>
          <w:t>[ra]</w:t>
        </w:r>
      </w:ins>
      <w:del w:id="248" w:author=" Krista Hansing Editorial Services, Inc." w:date="2011-05-13T11:20:00Z">
        <w:r>
          <w:rPr>
            <w:rFonts w:eastAsia="Wingdings" w:cs="Wingdings" w:ascii="Wingdings" w:hAnsi="Wingdings"/>
          </w:rPr>
          <w:delText></w:delText>
        </w:r>
      </w:del>
      <w:r>
        <w:rPr/>
        <w:t xml:space="preserve"> C) or </w:t>
      </w:r>
      <w:ins w:id="249" w:author=" Krista Hansing Editorial Services, Inc." w:date="2011-05-13T09:35:00Z">
        <w:r>
          <w:rPr/>
          <w:t xml:space="preserve">go </w:t>
        </w:r>
      </w:ins>
      <w:r>
        <w:rPr/>
        <w:t xml:space="preserve">backward (C </w:t>
      </w:r>
      <w:ins w:id="250" w:author=" Krista Hansing Editorial Services, Inc." w:date="2011-05-13T11:20:00Z">
        <w:r>
          <w:rPr/>
          <w:t>[ra]</w:t>
        </w:r>
      </w:ins>
      <w:del w:id="251" w:author=" Krista Hansing Editorial Services, Inc." w:date="2011-05-13T11:20:00Z">
        <w:r>
          <w:rPr>
            <w:rFonts w:eastAsia="Wingdings" w:cs="Wingdings" w:ascii="Wingdings" w:hAnsi="Wingdings"/>
          </w:rPr>
          <w:delText></w:delText>
        </w:r>
      </w:del>
      <w:r>
        <w:rPr/>
        <w:t xml:space="preserve"> A + B). Reversible processes such as this example are called </w:t>
      </w:r>
      <w:r>
        <w:rPr>
          <w:i/>
        </w:rPr>
        <w:t>equilibria</w:t>
      </w:r>
      <w:r>
        <w:rPr/>
        <w:t xml:space="preserve"> because </w:t>
      </w:r>
      <w:del w:id="252" w:author=" Krista Hansing Editorial Services, Inc." w:date="2011-05-13T09:36:00Z">
        <w:r>
          <w:rPr/>
          <w:delText xml:space="preserve">when </w:delText>
        </w:r>
      </w:del>
      <w:r>
        <w:rPr/>
        <w:t xml:space="preserve">the </w:t>
      </w:r>
      <w:ins w:id="253" w:author=" Krista Hansing Editorial Services, Inc." w:date="2011-05-13T09:36:00Z">
        <w:r>
          <w:rPr/>
          <w:t xml:space="preserve">completed </w:t>
        </w:r>
      </w:ins>
      <w:r>
        <w:rPr/>
        <w:t xml:space="preserve">reaction </w:t>
      </w:r>
      <w:del w:id="254" w:author=" Krista Hansing Editorial Services, Inc." w:date="2011-05-13T09:36:00Z">
        <w:r>
          <w:rPr/>
          <w:delText xml:space="preserve">has gone to completion, there are </w:delText>
        </w:r>
      </w:del>
      <w:ins w:id="255" w:author=" Krista Hansing Editorial Services, Inc." w:date="2011-05-13T09:36:00Z">
        <w:r>
          <w:rPr/>
          <w:t xml:space="preserve">has </w:t>
        </w:r>
      </w:ins>
      <w:r>
        <w:rPr/>
        <w:t>constant amounts of A, B, and C present. We</w:t>
      </w:r>
      <w:del w:id="256" w:author=" Krista Hansing Editorial Services, Inc." w:date="2011-05-13T09:36:00Z">
        <w:r>
          <w:rPr/>
          <w:delText>'ll</w:delText>
        </w:r>
      </w:del>
      <w:r>
        <w:rPr/>
        <w:t xml:space="preserve"> discuss equilibria in much greater detail in Chapter 19.</w:t>
      </w:r>
    </w:p>
    <w:p>
      <w:pPr>
        <w:pStyle w:val="PD"/>
        <w:rPr/>
      </w:pPr>
      <w:r>
        <w:rPr/>
        <w:t>***</w:t>
      </w:r>
      <w:del w:id="257" w:author=", " w:date="2011-05-02T00:16:00Z">
        <w:r>
          <w:rPr/>
          <w:delText>Insert Definition Box</w:delText>
        </w:r>
      </w:del>
      <w:ins w:id="258" w:author=", " w:date="2011-05-02T00:16:00Z">
        <w:r>
          <w:rPr/>
          <w:t>Begin sidebar</w:t>
        </w:r>
      </w:ins>
      <w:r>
        <w:rPr/>
        <w:t>***</w:t>
      </w:r>
    </w:p>
    <w:p>
      <w:pPr>
        <w:pStyle w:val="SH"/>
        <w:rPr/>
      </w:pPr>
      <w:r>
        <w:rPr/>
        <w:t>Definition</w:t>
      </w:r>
    </w:p>
    <w:p>
      <w:pPr>
        <w:pStyle w:val="SB"/>
        <w:rPr/>
      </w:pPr>
      <w:r>
        <w:rPr/>
        <w:t xml:space="preserve">A </w:t>
      </w:r>
      <w:r>
        <w:rPr>
          <w:b/>
        </w:rPr>
        <w:t>reversible reaction</w:t>
      </w:r>
      <w:r>
        <w:rPr/>
        <w:t xml:space="preserve"> is one in which the reactants form products and the products re</w:t>
      </w:r>
      <w:del w:id="259" w:author=" Krista Hansing Editorial Services, Inc." w:date="2011-05-13T09:36:00Z">
        <w:r>
          <w:rPr/>
          <w:delText>-</w:delText>
        </w:r>
      </w:del>
      <w:r>
        <w:rPr/>
        <w:t>form reactants. When the concentrations of both the products and reactants have stabilized (</w:t>
      </w:r>
      <w:del w:id="260" w:author=" Krista Hansing Editorial Services, Inc." w:date="2011-05-13T09:36:00Z">
        <w:r>
          <w:rPr/>
          <w:delText xml:space="preserve">i.e. </w:delText>
        </w:r>
      </w:del>
      <w:ins w:id="261" w:author=" Krista Hansing Editorial Services, Inc." w:date="2011-05-13T09:36:00Z">
        <w:r>
          <w:rPr/>
          <w:t xml:space="preserve">that is, when </w:t>
        </w:r>
      </w:ins>
      <w:r>
        <w:rPr/>
        <w:t xml:space="preserve">the rates of the forward and backward reactions are the same), the reaction is said to be at </w:t>
      </w:r>
      <w:r>
        <w:rPr>
          <w:b/>
        </w:rPr>
        <w:t>equilibrium.</w:t>
      </w:r>
    </w:p>
    <w:p>
      <w:pPr>
        <w:pStyle w:val="PD"/>
        <w:rPr/>
      </w:pPr>
      <w:r>
        <w:rPr/>
        <w:t xml:space="preserve">***End </w:t>
      </w:r>
      <w:ins w:id="262" w:author=", " w:date="2011-05-02T00:16:00Z">
        <w:r>
          <w:rPr/>
          <w:t>sidebar</w:t>
        </w:r>
      </w:ins>
      <w:del w:id="263" w:author=", " w:date="2011-05-02T00:16:00Z">
        <w:r>
          <w:rPr/>
          <w:delText>Definition Box</w:delText>
        </w:r>
      </w:del>
      <w:r>
        <w:rPr/>
        <w:t>***</w:t>
      </w:r>
    </w:p>
    <w:p>
      <w:pPr>
        <w:pStyle w:val="FT"/>
        <w:rPr/>
      </w:pPr>
      <w:del w:id="264" w:author=" Krista Hansing Editorial Services, Inc." w:date="2011-05-13T09:36:00Z">
        <w:r>
          <w:rPr/>
          <w:delText>Please n</w:delText>
        </w:r>
      </w:del>
      <w:ins w:id="265" w:author=" Krista Hansing Editorial Services, Inc." w:date="2011-05-13T09:36:00Z">
        <w:r>
          <w:rPr/>
          <w:t>N</w:t>
        </w:r>
      </w:ins>
      <w:r>
        <w:rPr/>
        <w:t>ote that all chemical reactions are reversible to some extent</w:t>
      </w:r>
      <w:ins w:id="266" w:author=" Krista Hansing Editorial Services, Inc." w:date="2011-05-13T09:36:00Z">
        <w:r>
          <w:rPr/>
          <w:t>:</w:t>
        </w:r>
      </w:ins>
      <w:del w:id="267" w:author=" Krista Hansing Editorial Services, Inc." w:date="2011-05-13T09:36:00Z">
        <w:r>
          <w:rPr/>
          <w:delText>, meaning that</w:delText>
        </w:r>
      </w:del>
      <w:r>
        <w:rPr/>
        <w:t xml:space="preserve"> for all reactions</w:t>
      </w:r>
      <w:ins w:id="268" w:author=" Krista Hansing Editorial Services, Inc." w:date="2011-05-13T09:36:00Z">
        <w:r>
          <w:rPr/>
          <w:t>,</w:t>
        </w:r>
      </w:ins>
      <w:r>
        <w:rPr/>
        <w:t xml:space="preserve"> the products can react to regenerate the reactants. However, if the activation energy for the reverse process is large enough, this reverse reaction is so slow </w:t>
      </w:r>
      <w:del w:id="269" w:author=" Krista Hansing Editorial Services, Inc." w:date="2011-05-13T09:36:00Z">
        <w:r>
          <w:rPr/>
          <w:delText xml:space="preserve">as to be </w:delText>
        </w:r>
      </w:del>
      <w:ins w:id="270" w:author=" Krista Hansing Editorial Services, Inc." w:date="2011-05-13T09:36:00Z">
        <w:r>
          <w:rPr/>
          <w:t xml:space="preserve">that it's </w:t>
        </w:r>
      </w:ins>
      <w:r>
        <w:rPr/>
        <w:t xml:space="preserve">insignificant </w:t>
      </w:r>
      <w:del w:id="271" w:author=" Krista Hansing Editorial Services, Inc." w:date="2011-05-13T09:36:00Z">
        <w:r>
          <w:rPr/>
          <w:delText xml:space="preserve">when </w:delText>
        </w:r>
      </w:del>
      <w:r>
        <w:rPr/>
        <w:t>compared to the forward reaction. Because many reactions fall under this category, the single</w:t>
      </w:r>
      <w:ins w:id="272" w:author=" Krista Hansing Editorial Services, Inc." w:date="2011-05-13T09:36:00Z">
        <w:r>
          <w:rPr/>
          <w:t>-</w:t>
        </w:r>
      </w:ins>
      <w:del w:id="273" w:author=" Krista Hansing Editorial Services, Inc." w:date="2011-05-13T09:36:00Z">
        <w:r>
          <w:rPr/>
          <w:delText xml:space="preserve"> </w:delText>
        </w:r>
      </w:del>
      <w:r>
        <w:rPr/>
        <w:t xml:space="preserve">headed arrow </w:t>
      </w:r>
      <w:ins w:id="274" w:author=" Krista Hansing Editorial Services, Inc." w:date="2011-05-13T09:36:00Z">
        <w:r>
          <w:rPr/>
          <w:t>(</w:t>
        </w:r>
      </w:ins>
      <w:ins w:id="275" w:author=" Krista Hansing Editorial Services, Inc." w:date="2011-05-13T11:20:00Z">
        <w:r>
          <w:rPr/>
          <w:t>[ra]</w:t>
        </w:r>
      </w:ins>
      <w:del w:id="276" w:author=" Krista Hansing Editorial Services, Inc." w:date="2011-05-13T11:20:00Z">
        <w:r>
          <w:rPr>
            <w:rFonts w:eastAsia="Wingdings" w:cs="Wingdings" w:ascii="Wingdings" w:hAnsi="Wingdings"/>
          </w:rPr>
          <w:delText></w:delText>
        </w:r>
      </w:del>
      <w:ins w:id="277" w:author=" Krista Hansing Editorial Services, Inc." w:date="2011-05-13T09:37:00Z">
        <w:r>
          <w:rPr/>
          <w:t>)</w:t>
        </w:r>
      </w:ins>
      <w:r>
        <w:rPr/>
        <w:t xml:space="preserve"> is commonly (but incorrectly) used to describe these reactions.</w:t>
      </w:r>
    </w:p>
    <w:p>
      <w:pPr>
        <w:pStyle w:val="HC"/>
        <w:rPr/>
      </w:pPr>
      <w:r>
        <w:rPr/>
        <w:t>(c)</w:t>
      </w:r>
      <w:del w:id="278" w:author=", " w:date="2011-05-02T00:01:00Z">
        <w:r>
          <w:rPr/>
          <w:delText xml:space="preserve"> </w:delText>
        </w:r>
      </w:del>
      <w:r>
        <w:rPr/>
        <w:t>Factors That Change Reaction Rates</w:t>
      </w:r>
    </w:p>
    <w:p>
      <w:pPr>
        <w:pStyle w:val="FT"/>
        <w:rPr/>
      </w:pPr>
      <w:del w:id="279" w:author=" Krista Hansing Editorial Services, Inc." w:date="2011-05-13T09:37:00Z">
        <w:r>
          <w:rPr/>
          <w:delText xml:space="preserve">There are a </w:delText>
        </w:r>
      </w:del>
      <w:ins w:id="280" w:author=" Krista Hansing Editorial Services, Inc." w:date="2011-05-13T09:37:00Z">
        <w:r>
          <w:rPr/>
          <w:t xml:space="preserve">A </w:t>
        </w:r>
      </w:ins>
      <w:r>
        <w:rPr/>
        <w:t xml:space="preserve">number of </w:t>
      </w:r>
      <w:del w:id="281" w:author=" Krista Hansing Editorial Services, Inc." w:date="2011-05-13T09:37:00Z">
        <w:r>
          <w:rPr/>
          <w:delText xml:space="preserve">different </w:delText>
        </w:r>
      </w:del>
      <w:r>
        <w:rPr/>
        <w:t xml:space="preserve">factors </w:t>
      </w:r>
      <w:del w:id="282" w:author=" Krista Hansing Editorial Services, Inc." w:date="2011-05-13T09:37:00Z">
        <w:r>
          <w:rPr/>
          <w:delText xml:space="preserve">that </w:delText>
        </w:r>
      </w:del>
      <w:r>
        <w:rPr/>
        <w:t>can change the rate of a chemical reaction. In this section, we</w:t>
      </w:r>
      <w:del w:id="283" w:author=" Krista Hansing Editorial Services, Inc." w:date="2011-05-13T09:37:00Z">
        <w:r>
          <w:rPr/>
          <w:delText>'</w:delText>
        </w:r>
      </w:del>
      <w:del w:id="284" w:author=", " w:date="2011-05-02T00:20:00Z">
        <w:r>
          <w:rPr/>
          <w:delText>ll</w:delText>
        </w:r>
      </w:del>
      <w:r>
        <w:rPr/>
        <w:t xml:space="preserve"> discuss a few of them.</w:t>
      </w:r>
    </w:p>
    <w:p>
      <w:pPr>
        <w:pStyle w:val="HD"/>
        <w:rPr/>
      </w:pPr>
      <w:r>
        <w:rPr/>
        <w:t>(d)</w:t>
      </w:r>
      <w:del w:id="285" w:author=", " w:date="2011-05-02T00:01:00Z">
        <w:r>
          <w:rPr/>
          <w:delText xml:space="preserve"> </w:delText>
        </w:r>
      </w:del>
      <w:r>
        <w:rPr/>
        <w:t>Temperature</w:t>
      </w:r>
    </w:p>
    <w:p>
      <w:pPr>
        <w:pStyle w:val="FT"/>
        <w:rPr/>
      </w:pPr>
      <w:r>
        <w:rPr/>
        <w:t xml:space="preserve">The temperature at which a reaction occurs affects the rates of chemical reactions. For example, if </w:t>
      </w:r>
      <w:del w:id="286" w:author=" Krista Hansing Editorial Services, Inc." w:date="2011-05-13T09:37:00Z">
        <w:r>
          <w:rPr/>
          <w:delText xml:space="preserve">I </w:delText>
        </w:r>
      </w:del>
      <w:ins w:id="287" w:author=" Krista Hansing Editorial Services, Inc." w:date="2011-05-13T09:37:00Z">
        <w:r>
          <w:rPr/>
          <w:t xml:space="preserve">you </w:t>
        </w:r>
      </w:ins>
      <w:del w:id="288" w:author=" Krista Hansing Editorial Services, Inc." w:date="2011-05-13T09:37:00Z">
        <w:r>
          <w:rPr/>
          <w:delText xml:space="preserve">were to </w:delText>
        </w:r>
      </w:del>
      <w:r>
        <w:rPr/>
        <w:t>put a roast in the oven at 150</w:t>
      </w:r>
      <w:ins w:id="289" w:author=" Krista Hansing Editorial Services, Inc." w:date="2011-05-13T09:37:00Z">
        <w:r>
          <w:rPr/>
          <w:t>[dg]</w:t>
        </w:r>
      </w:ins>
      <w:del w:id="290" w:author=" Krista Hansing Editorial Services, Inc." w:date="2011-05-13T09:37:00Z">
        <w:r>
          <w:rPr/>
          <w:delText>º</w:delText>
        </w:r>
      </w:del>
      <w:r>
        <w:rPr/>
        <w:t xml:space="preserve"> F, it would take a very, very long time to cook because the process of cooking is </w:t>
      </w:r>
      <w:del w:id="291" w:author=" Krista Hansing Editorial Services, Inc." w:date="2011-05-13T09:37:00Z">
        <w:r>
          <w:rPr/>
          <w:delText xml:space="preserve">very </w:delText>
        </w:r>
      </w:del>
      <w:r>
        <w:rPr/>
        <w:t>slow at low temperatures.</w:t>
      </w:r>
    </w:p>
    <w:p>
      <w:pPr>
        <w:pStyle w:val="FT"/>
        <w:rPr/>
      </w:pPr>
      <w:r>
        <w:rPr/>
        <w:t xml:space="preserve">However, </w:t>
      </w:r>
      <w:del w:id="292" w:author=" Krista Hansing Editorial Services, Inc." w:date="2011-05-13T09:37:00Z">
        <w:r>
          <w:rPr/>
          <w:delText xml:space="preserve">let's </w:delText>
        </w:r>
      </w:del>
      <w:r>
        <w:rPr/>
        <w:t xml:space="preserve">imagine that </w:t>
      </w:r>
      <w:del w:id="293" w:author=" Krista Hansing Editorial Services, Inc." w:date="2011-05-13T09:37:00Z">
        <w:r>
          <w:rPr/>
          <w:delText xml:space="preserve">my </w:delText>
        </w:r>
      </w:del>
      <w:ins w:id="294" w:author=" Krista Hansing Editorial Services, Inc." w:date="2011-05-13T09:37:00Z">
        <w:r>
          <w:rPr/>
          <w:t xml:space="preserve">your </w:t>
        </w:r>
      </w:ins>
      <w:r>
        <w:rPr/>
        <w:t xml:space="preserve">neighbor </w:t>
      </w:r>
      <w:del w:id="295" w:author=" Krista Hansing Editorial Services, Inc." w:date="2011-05-13T09:37:00Z">
        <w:r>
          <w:rPr/>
          <w:delText xml:space="preserve">came </w:delText>
        </w:r>
      </w:del>
      <w:ins w:id="296" w:author=" Krista Hansing Editorial Services, Inc." w:date="2011-05-13T09:37:00Z">
        <w:r>
          <w:rPr/>
          <w:t xml:space="preserve">came </w:t>
        </w:r>
      </w:ins>
      <w:r>
        <w:rPr/>
        <w:t xml:space="preserve">over while </w:t>
      </w:r>
      <w:del w:id="297" w:author=" Krista Hansing Editorial Services, Inc." w:date="2011-05-13T09:37:00Z">
        <w:r>
          <w:rPr/>
          <w:delText xml:space="preserve">I was </w:delText>
        </w:r>
      </w:del>
      <w:ins w:id="298" w:author=" Krista Hansing Editorial Services, Inc." w:date="2011-05-13T09:37:00Z">
        <w:r>
          <w:rPr/>
          <w:t xml:space="preserve">you were </w:t>
        </w:r>
      </w:ins>
      <w:r>
        <w:rPr/>
        <w:t>cooking a 150</w:t>
      </w:r>
      <w:ins w:id="299" w:author=" Krista Hansing Editorial Services, Inc." w:date="2011-05-13T09:37:00Z">
        <w:r>
          <w:rPr/>
          <w:t>[dg]</w:t>
        </w:r>
      </w:ins>
      <w:del w:id="300" w:author=" Krista Hansing Editorial Services, Inc." w:date="2011-05-13T09:37:00Z">
        <w:r>
          <w:rPr/>
          <w:delText>º</w:delText>
        </w:r>
      </w:del>
      <w:ins w:id="301" w:author=" Krista Hansing Editorial Services, Inc." w:date="2011-05-13T09:37:00Z">
        <w:r>
          <w:rPr/>
          <w:t xml:space="preserve"> F</w:t>
        </w:r>
      </w:ins>
      <w:r>
        <w:rPr/>
        <w:t xml:space="preserve"> roast and cranked up the temperature to 500</w:t>
      </w:r>
      <w:ins w:id="302" w:author=" Krista Hansing Editorial Services, Inc." w:date="2011-05-13T09:37:00Z">
        <w:r>
          <w:rPr/>
          <w:t>[dg]</w:t>
        </w:r>
      </w:ins>
      <w:del w:id="303" w:author=" Krista Hansing Editorial Services, Inc." w:date="2011-05-13T09:37:00Z">
        <w:r>
          <w:rPr/>
          <w:delText>º</w:delText>
        </w:r>
      </w:del>
      <w:r>
        <w:rPr/>
        <w:t xml:space="preserve"> F. As you might expect, the roast would cook much more quickly</w:t>
      </w:r>
      <w:ins w:id="304" w:author=" Krista Hansing Editorial Services, Inc." w:date="2011-05-13T09:37:00Z">
        <w:r>
          <w:rPr/>
          <w:t>.</w:t>
        </w:r>
      </w:ins>
      <w:r>
        <w:rPr/>
        <w:t xml:space="preserve"> </w:t>
      </w:r>
      <w:del w:id="305" w:author=" Krista Hansing Editorial Services, Inc." w:date="2011-05-13T09:37:00Z">
        <w:r>
          <w:rPr/>
          <w:delText>– b</w:delText>
        </w:r>
      </w:del>
      <w:ins w:id="306" w:author=" Krista Hansing Editorial Services, Inc." w:date="2011-05-13T09:37:00Z">
        <w:r>
          <w:rPr/>
          <w:t>B</w:t>
        </w:r>
      </w:ins>
      <w:r>
        <w:rPr/>
        <w:t xml:space="preserve">y the time the stove alarm went off, </w:t>
      </w:r>
      <w:del w:id="307" w:author=" Krista Hansing Editorial Services, Inc." w:date="2011-05-13T09:37:00Z">
        <w:r>
          <w:rPr/>
          <w:delText xml:space="preserve">I'd </w:delText>
        </w:r>
      </w:del>
      <w:ins w:id="308" w:author=" Krista Hansing Editorial Services, Inc." w:date="2011-05-13T09:38:00Z">
        <w:r>
          <w:rPr/>
          <w:t xml:space="preserve">you'd </w:t>
        </w:r>
      </w:ins>
      <w:r>
        <w:rPr/>
        <w:t>have nothing more than a lump of charcoal.</w:t>
      </w:r>
    </w:p>
    <w:p>
      <w:pPr>
        <w:pStyle w:val="FT"/>
        <w:rPr/>
      </w:pPr>
      <w:r>
        <w:rPr/>
        <w:t xml:space="preserve">Why do reactions occur more quickly at high temperatures than at low temperatures? As </w:t>
      </w:r>
      <w:del w:id="309" w:author=", " w:date="2011-05-02T00:20:00Z">
        <w:r>
          <w:rPr/>
          <w:delText xml:space="preserve">we </w:delText>
        </w:r>
      </w:del>
      <w:r>
        <w:rPr/>
        <w:t xml:space="preserve">discussed before, the activation energy of a chemical reaction determines the rate of that reaction. Consequently, if the reactants don't have enough energy to form products, the reaction won't go anywhere. </w:t>
      </w:r>
      <w:del w:id="310" w:author=" Krista Hansing Editorial Services, Inc." w:date="2011-05-13T09:38:00Z">
        <w:r>
          <w:rPr/>
          <w:delText xml:space="preserve">To </w:delText>
        </w:r>
      </w:del>
      <w:ins w:id="311" w:author=" Krista Hansing Editorial Services, Inc." w:date="2011-05-13T09:38:00Z">
        <w:r>
          <w:rPr/>
          <w:t xml:space="preserve">When </w:t>
        </w:r>
      </w:ins>
      <w:r>
        <w:rPr/>
        <w:t>cook</w:t>
      </w:r>
      <w:ins w:id="312" w:author=" Krista Hansing Editorial Services, Inc." w:date="2011-05-13T09:38:00Z">
        <w:r>
          <w:rPr/>
          <w:t>ing</w:t>
        </w:r>
      </w:ins>
      <w:r>
        <w:rPr/>
        <w:t xml:space="preserve"> a roast, there simply isn't enough energy at 150</w:t>
      </w:r>
      <w:ins w:id="313" w:author=" Krista Hansing Editorial Services, Inc." w:date="2011-05-13T09:38:00Z">
        <w:r>
          <w:rPr/>
          <w:t>[dg]</w:t>
        </w:r>
      </w:ins>
      <w:del w:id="314" w:author=" Krista Hansing Editorial Services, Inc." w:date="2011-05-13T09:38:00Z">
        <w:r>
          <w:rPr/>
          <w:delText>º</w:delText>
        </w:r>
      </w:del>
      <w:r>
        <w:rPr/>
        <w:t xml:space="preserve"> F for the molecules to undergo chemical changes at a useful rate. However, if </w:t>
      </w:r>
      <w:del w:id="315" w:author=" Krista Hansing Editorial Services, Inc." w:date="2011-05-13T09:38:00Z">
        <w:r>
          <w:rPr/>
          <w:delText xml:space="preserve">we </w:delText>
        </w:r>
      </w:del>
      <w:ins w:id="316" w:author=" Krista Hansing Editorial Services, Inc." w:date="2011-05-13T09:38:00Z">
        <w:r>
          <w:rPr/>
          <w:t xml:space="preserve">you </w:t>
        </w:r>
      </w:ins>
      <w:r>
        <w:rPr/>
        <w:t xml:space="preserve">increase the energy available to the reactants by increasing the temperature, the molecules in the roast will cook far more quickly. </w:t>
      </w:r>
    </w:p>
    <w:p>
      <w:pPr>
        <w:pStyle w:val="FT"/>
        <w:rPr/>
      </w:pPr>
      <w:r>
        <w:rPr/>
        <w:t xml:space="preserve">A good rule of thumb is that chemical reaction rates increase by a factor of </w:t>
      </w:r>
      <w:del w:id="317" w:author=" Krista Hansing Editorial Services, Inc." w:date="2011-05-13T09:38:00Z">
        <w:r>
          <w:rPr/>
          <w:delText xml:space="preserve">two </w:delText>
        </w:r>
      </w:del>
      <w:ins w:id="318" w:author=" Krista Hansing Editorial Services, Inc." w:date="2011-05-13T09:38:00Z">
        <w:r>
          <w:rPr/>
          <w:t xml:space="preserve">2 </w:t>
        </w:r>
      </w:ins>
      <w:r>
        <w:rPr/>
        <w:t>for every 10</w:t>
      </w:r>
      <w:ins w:id="319" w:author=" Krista Hansing Editorial Services, Inc." w:date="2011-05-13T09:38:00Z">
        <w:r>
          <w:rPr/>
          <w:t>[dg]</w:t>
        </w:r>
      </w:ins>
      <w:del w:id="320" w:author=" Krista Hansing Editorial Services, Inc." w:date="2011-05-13T09:38:00Z">
        <w:r>
          <w:rPr/>
          <w:delText>º</w:delText>
        </w:r>
      </w:del>
      <w:r>
        <w:rPr/>
        <w:t xml:space="preserve"> C increase in temperature. </w:t>
      </w:r>
    </w:p>
    <w:p>
      <w:pPr>
        <w:pStyle w:val="PD"/>
        <w:rPr/>
      </w:pPr>
      <w:r>
        <w:rPr/>
        <w:t>***</w:t>
      </w:r>
      <w:del w:id="321" w:author=", " w:date="2011-05-02T00:16:00Z">
        <w:r>
          <w:rPr/>
          <w:delText>Insert You</w:delText>
        </w:r>
      </w:del>
      <w:del w:id="322" w:author=" Krista Hansing Editorial Services, Inc." w:date="2011-05-13T09:38:00Z">
        <w:r>
          <w:rPr/>
          <w:delText>'</w:delText>
        </w:r>
      </w:del>
      <w:del w:id="323" w:author=", " w:date="2011-05-02T00:16:00Z">
        <w:r>
          <w:rPr/>
          <w:delText>ve Got Problems</w:delText>
        </w:r>
      </w:del>
      <w:ins w:id="324" w:author=", " w:date="2011-05-02T00:16:00Z">
        <w:r>
          <w:rPr/>
          <w:t>Begin sidebar</w:t>
        </w:r>
      </w:ins>
      <w:r>
        <w:rPr/>
        <w:t>***</w:t>
      </w:r>
    </w:p>
    <w:p>
      <w:pPr>
        <w:pStyle w:val="SH"/>
        <w:rPr/>
      </w:pPr>
      <w:r>
        <w:rPr/>
        <w:t>You've Got Problems</w:t>
      </w:r>
    </w:p>
    <w:p>
      <w:pPr>
        <w:pStyle w:val="SB"/>
        <w:rPr/>
      </w:pPr>
      <w:r>
        <w:rPr/>
        <w:t>Problem 2: Using kinetics, explain why you need to put ice in a cooler if you're taking egg salad sandwiches to a picnic.</w:t>
      </w:r>
    </w:p>
    <w:p>
      <w:pPr>
        <w:pStyle w:val="PD"/>
        <w:rPr/>
      </w:pPr>
      <w:r>
        <w:rPr/>
        <w:t xml:space="preserve">***End </w:t>
      </w:r>
      <w:ins w:id="325" w:author=", " w:date="2011-05-02T00:16:00Z">
        <w:r>
          <w:rPr/>
          <w:t>sidebar</w:t>
        </w:r>
      </w:ins>
      <w:del w:id="326" w:author=", " w:date="2011-05-02T00:16:00Z">
        <w:r>
          <w:rPr/>
          <w:delText>You</w:delText>
        </w:r>
      </w:del>
      <w:del w:id="327" w:author=" Krista Hansing Editorial Services, Inc." w:date="2011-05-13T09:38:00Z">
        <w:r>
          <w:rPr/>
          <w:delText>'</w:delText>
        </w:r>
      </w:del>
      <w:del w:id="328" w:author=", " w:date="2011-05-02T00:16:00Z">
        <w:r>
          <w:rPr/>
          <w:delText>ve Got Problems</w:delText>
        </w:r>
      </w:del>
      <w:r>
        <w:rPr/>
        <w:t>***</w:t>
      </w:r>
    </w:p>
    <w:p>
      <w:pPr>
        <w:pStyle w:val="HD"/>
        <w:rPr/>
      </w:pPr>
      <w:r>
        <w:rPr/>
        <w:t>(d)</w:t>
      </w:r>
      <w:del w:id="329" w:author=", " w:date="2011-05-02T00:02:00Z">
        <w:r>
          <w:rPr/>
          <w:delText xml:space="preserve"> </w:delText>
        </w:r>
      </w:del>
      <w:r>
        <w:rPr/>
        <w:t>Concentration of the Reactants</w:t>
      </w:r>
    </w:p>
    <w:p>
      <w:pPr>
        <w:pStyle w:val="FT"/>
        <w:rPr/>
      </w:pPr>
      <w:r>
        <w:rPr/>
        <w:t xml:space="preserve">I dislike crowds of people. </w:t>
      </w:r>
      <w:del w:id="330" w:author=" Krista Hansing Editorial Services, Inc." w:date="2011-05-13T09:38:00Z">
        <w:r>
          <w:rPr/>
          <w:delText>There's s</w:delText>
        </w:r>
      </w:del>
      <w:ins w:id="331" w:author=" Krista Hansing Editorial Services, Inc." w:date="2011-05-13T09:38:00Z">
        <w:r>
          <w:rPr/>
          <w:t>S</w:t>
        </w:r>
      </w:ins>
      <w:r>
        <w:rPr/>
        <w:t xml:space="preserve">omething about a bunch of sweaty people bumping into me </w:t>
      </w:r>
      <w:del w:id="332" w:author=" Krista Hansing Editorial Services, Inc." w:date="2011-05-13T09:38:00Z">
        <w:r>
          <w:rPr/>
          <w:delText xml:space="preserve">that </w:delText>
        </w:r>
      </w:del>
      <w:r>
        <w:rPr/>
        <w:t>drives me nuts. Every time somebody bumps me in a crowd, my reaction is to growl</w:t>
      </w:r>
      <w:ins w:id="333" w:author=" Krista Hansing Editorial Services, Inc." w:date="2011-05-13T09:38:00Z">
        <w:r>
          <w:rPr/>
          <w:t>,</w:t>
        </w:r>
      </w:ins>
      <w:r>
        <w:rPr/>
        <w:t xml:space="preserve"> "Hey, watch it buddy!"</w:t>
      </w:r>
    </w:p>
    <w:p>
      <w:pPr>
        <w:pStyle w:val="FT"/>
        <w:rPr/>
      </w:pPr>
      <w:del w:id="334" w:author=" Krista Hansing Editorial Services, Inc." w:date="2011-05-13T09:38:00Z">
        <w:r>
          <w:rPr/>
          <w:delText>Let's i</w:delText>
        </w:r>
      </w:del>
      <w:ins w:id="335" w:author=" Krista Hansing Editorial Services, Inc." w:date="2011-05-13T09:38:00Z">
        <w:r>
          <w:rPr/>
          <w:t>I</w:t>
        </w:r>
      </w:ins>
      <w:r>
        <w:rPr/>
        <w:t>magine what would happen if I was walking through an airport that had only five other people in the terminal. Though one or two of them would find a way to bump into me eventually</w:t>
      </w:r>
      <w:ins w:id="336" w:author=" Krista Hansing Editorial Services, Inc." w:date="2011-05-13T09:39:00Z">
        <w:r>
          <w:rPr/>
          <w:t xml:space="preserve"> </w:t>
        </w:r>
      </w:ins>
      <w:r>
        <w:rPr/>
        <w:t xml:space="preserve">("Hey, watch it buddy!"), we would probably collide only </w:t>
      </w:r>
      <w:del w:id="337" w:author=" Krista Hansing Editorial Services, Inc." w:date="2011-05-13T09:39:00Z">
        <w:r>
          <w:rPr/>
          <w:delText xml:space="preserve">very </w:delText>
        </w:r>
      </w:del>
      <w:r>
        <w:rPr/>
        <w:t>occasionally.</w:t>
      </w:r>
    </w:p>
    <w:p>
      <w:pPr>
        <w:pStyle w:val="FT"/>
        <w:rPr/>
      </w:pPr>
      <w:r>
        <w:rPr/>
        <w:t xml:space="preserve">On the other hand, if I </w:t>
      </w:r>
      <w:del w:id="338" w:author=" Krista Hansing Editorial Services, Inc." w:date="2011-05-13T09:39:00Z">
        <w:r>
          <w:rPr/>
          <w:delText xml:space="preserve">were to </w:delText>
        </w:r>
      </w:del>
      <w:r>
        <w:rPr/>
        <w:t>travel</w:t>
      </w:r>
      <w:ins w:id="339" w:author=" Krista Hansing Editorial Services, Inc." w:date="2011-05-13T09:39:00Z">
        <w:r>
          <w:rPr/>
          <w:t>ed</w:t>
        </w:r>
      </w:ins>
      <w:r>
        <w:rPr/>
        <w:t xml:space="preserve"> during a holiday weekend, I'd find a terminal full of people ("Hey, watch it buddy!"). As a result, I'd always be bumping into people ("Seriously, watch it!</w:t>
      </w:r>
      <w:ins w:id="340" w:author=" Krista Hansing Editorial Services, Inc." w:date="2011-05-13T09:39:00Z">
        <w:r>
          <w:rPr/>
          <w:t>"</w:t>
        </w:r>
      </w:ins>
      <w:r>
        <w:rPr/>
        <w:t xml:space="preserve">), causing me to react </w:t>
      </w:r>
      <w:del w:id="341" w:author=" Krista Hansing Editorial Services, Inc." w:date="2011-05-13T09:39:00Z">
        <w:r>
          <w:rPr/>
          <w:delText xml:space="preserve">more and </w:delText>
        </w:r>
      </w:del>
      <w:r>
        <w:rPr/>
        <w:t>more frequently ("Move it or lose it, jerk!").</w:t>
      </w:r>
    </w:p>
    <w:p>
      <w:pPr>
        <w:pStyle w:val="FT"/>
        <w:rPr/>
      </w:pPr>
      <w:r>
        <w:rPr/>
        <w:t xml:space="preserve">The same thing happens when you increase the concentration of the reactants in a chemical reaction. Because </w:t>
      </w:r>
      <w:del w:id="342" w:author=" Krista Hansing Editorial Services, Inc." w:date="2011-05-13T09:39:00Z">
        <w:r>
          <w:rPr/>
          <w:delText xml:space="preserve">there are </w:delText>
        </w:r>
      </w:del>
      <w:r>
        <w:rPr/>
        <w:t xml:space="preserve">more reactant molecules </w:t>
      </w:r>
      <w:ins w:id="343" w:author=" Krista Hansing Editorial Services, Inc." w:date="2011-05-13T09:39:00Z">
        <w:r>
          <w:rPr/>
          <w:t xml:space="preserve">are </w:t>
        </w:r>
      </w:ins>
      <w:r>
        <w:rPr/>
        <w:t xml:space="preserve">present, they're more likely to bump into each other, causing a chemical reaction. Of course, not every collision </w:t>
      </w:r>
      <w:del w:id="344" w:author=", " w:date="2011-05-02T00:21:00Z">
        <w:r>
          <w:rPr/>
          <w:delText xml:space="preserve">will </w:delText>
        </w:r>
      </w:del>
      <w:r>
        <w:rPr/>
        <w:t>result</w:t>
      </w:r>
      <w:ins w:id="345" w:author=", " w:date="2011-05-02T00:21:00Z">
        <w:r>
          <w:rPr/>
          <w:t>s</w:t>
        </w:r>
      </w:ins>
      <w:r>
        <w:rPr/>
        <w:t xml:space="preserve"> in a chemical reaction</w:t>
      </w:r>
      <w:ins w:id="346" w:author=" Krista Hansing Editorial Services, Inc." w:date="2011-05-13T09:39:00Z">
        <w:r>
          <w:rPr/>
          <w:t>,</w:t>
        </w:r>
      </w:ins>
      <w:r>
        <w:rPr/>
        <w:t xml:space="preserve"> because not every molecule </w:t>
      </w:r>
      <w:del w:id="347" w:author=", " w:date="2011-05-02T00:21:00Z">
        <w:r>
          <w:rPr/>
          <w:delText>will have</w:delText>
        </w:r>
      </w:del>
      <w:ins w:id="348" w:author=", " w:date="2011-05-02T00:21:00Z">
        <w:r>
          <w:rPr/>
          <w:t>has</w:t>
        </w:r>
      </w:ins>
      <w:r>
        <w:rPr/>
        <w:t xml:space="preserve"> enough energy to react. However, the likelihood of energetic molecules bumping into each other increases as reactant concentrations increase, causing reaction rates to increase in turn.</w:t>
      </w:r>
    </w:p>
    <w:p>
      <w:pPr>
        <w:pStyle w:val="HD"/>
        <w:rPr/>
      </w:pPr>
      <w:r>
        <w:rPr/>
        <w:t>(d)</w:t>
      </w:r>
      <w:del w:id="349" w:author=", " w:date="2011-05-02T00:02:00Z">
        <w:r>
          <w:rPr/>
          <w:delText xml:space="preserve"> </w:delText>
        </w:r>
      </w:del>
      <w:r>
        <w:rPr/>
        <w:t>Surface Area of Reactants</w:t>
      </w:r>
    </w:p>
    <w:p>
      <w:pPr>
        <w:pStyle w:val="FT"/>
        <w:rPr/>
      </w:pPr>
      <w:r>
        <w:rPr/>
        <w:t>An object reacts more quickly if it</w:t>
      </w:r>
      <w:ins w:id="350" w:author=" Krista Hansing Editorial Services, Inc." w:date="2011-05-13T09:40:00Z">
        <w:r>
          <w:rPr/>
          <w:t>'s</w:t>
        </w:r>
      </w:ins>
      <w:r>
        <w:rPr/>
        <w:t xml:space="preserve"> </w:t>
      </w:r>
      <w:del w:id="351" w:author=" Krista Hansing Editorial Services, Inc." w:date="2011-05-13T09:40:00Z">
        <w:r>
          <w:rPr/>
          <w:delText xml:space="preserve">is </w:delText>
        </w:r>
      </w:del>
      <w:r>
        <w:rPr/>
        <w:t>broken into smaller chunks. This is because small objects have a larger surface area on which a chemical reaction can potentially occur. You can observe this on your own by measuring the time it takes for a piece of hard candy and a tablespoon of sugar to dissolve in a glass of water. You'll find that the tablespoon of sugar dissolves more quickly because the combined surface area of the small crystals is much larger.</w:t>
      </w:r>
    </w:p>
    <w:p>
      <w:pPr>
        <w:pStyle w:val="PD"/>
        <w:rPr/>
      </w:pPr>
      <w:r>
        <w:rPr/>
        <w:t>***</w:t>
      </w:r>
      <w:del w:id="352" w:author=", " w:date="2011-05-02T00:16:00Z">
        <w:r>
          <w:rPr/>
          <w:delText>Insert Chemistrivia Box</w:delText>
        </w:r>
      </w:del>
      <w:ins w:id="353" w:author=", " w:date="2011-05-02T00:16:00Z">
        <w:r>
          <w:rPr/>
          <w:t>Begin sidebar</w:t>
        </w:r>
      </w:ins>
      <w:r>
        <w:rPr/>
        <w:t>***</w:t>
      </w:r>
    </w:p>
    <w:p>
      <w:pPr>
        <w:pStyle w:val="SH"/>
        <w:rPr/>
      </w:pPr>
      <w:r>
        <w:rPr/>
        <w:t>Chemistrivia</w:t>
      </w:r>
    </w:p>
    <w:p>
      <w:pPr>
        <w:pStyle w:val="SB"/>
        <w:rPr>
          <w:ins w:id="360" w:author=", " w:date="2011-05-02T00:28:00Z"/>
        </w:rPr>
      </w:pPr>
      <w:r>
        <w:rPr/>
        <w:t>Activated charcoal is used in fish filters to remove organic waste</w:t>
      </w:r>
      <w:del w:id="354" w:author=" Krista Hansing Editorial Services, Inc." w:date="2011-05-13T09:40:00Z">
        <w:r>
          <w:rPr/>
          <w:delText>s</w:delText>
        </w:r>
      </w:del>
      <w:r>
        <w:rPr/>
        <w:t xml:space="preserve">. </w:t>
      </w:r>
      <w:del w:id="355" w:author=" Krista Hansing Editorial Services, Inc." w:date="2011-05-13T09:40:00Z">
        <w:r>
          <w:rPr/>
          <w:delText>Though t</w:delText>
        </w:r>
      </w:del>
      <w:ins w:id="356" w:author=" Krista Hansing Editorial Services, Inc." w:date="2011-05-13T09:40:00Z">
        <w:r>
          <w:rPr/>
          <w:t>T</w:t>
        </w:r>
      </w:ins>
      <w:r>
        <w:rPr/>
        <w:t xml:space="preserve">he pieces of charcoal look reasonably large, </w:t>
      </w:r>
      <w:ins w:id="357" w:author=" Krista Hansing Editorial Services, Inc." w:date="2011-05-13T09:40:00Z">
        <w:r>
          <w:rPr/>
          <w:t xml:space="preserve">but </w:t>
        </w:r>
      </w:ins>
      <w:r>
        <w:rPr/>
        <w:t xml:space="preserve">they have many </w:t>
      </w:r>
      <w:del w:id="358" w:author=" Krista Hansing Editorial Services, Inc." w:date="2011-05-13T09:40:00Z">
        <w:r>
          <w:rPr/>
          <w:delText xml:space="preserve">very </w:delText>
        </w:r>
      </w:del>
      <w:r>
        <w:rPr/>
        <w:t xml:space="preserve">small crevices that increase the reactive surface area. As a result, a small amount of activated charcoal can remove a </w:t>
      </w:r>
      <w:del w:id="359" w:author=" Krista Hansing Editorial Services, Inc." w:date="2011-05-13T09:40:00Z">
        <w:r>
          <w:rPr/>
          <w:delText xml:space="preserve">very </w:delText>
        </w:r>
      </w:del>
      <w:r>
        <w:rPr/>
        <w:t xml:space="preserve">large quantity of </w:t>
      </w:r>
      <w:r>
        <w:rPr>
          <w:b/>
        </w:rPr>
        <w:t xml:space="preserve">dissolved </w:t>
      </w:r>
      <w:r>
        <w:rPr/>
        <w:t>fish poop.</w:t>
      </w:r>
    </w:p>
    <w:p>
      <w:pPr>
        <w:pStyle w:val="QQ"/>
        <w:rPr/>
      </w:pPr>
      <w:ins w:id="361" w:author=", " w:date="2011-05-02T00:28:00Z">
        <w:r>
          <w:rPr/>
          <w:t>???Too cool!</w:t>
        </w:r>
      </w:ins>
    </w:p>
    <w:p>
      <w:pPr>
        <w:pStyle w:val="PD"/>
        <w:rPr/>
      </w:pPr>
      <w:r>
        <w:rPr/>
        <w:t xml:space="preserve">***End </w:t>
      </w:r>
      <w:ins w:id="362" w:author=", " w:date="2011-05-02T00:16:00Z">
        <w:r>
          <w:rPr/>
          <w:t>sidebar</w:t>
        </w:r>
      </w:ins>
      <w:del w:id="363" w:author=", " w:date="2011-05-02T00:16:00Z">
        <w:r>
          <w:rPr/>
          <w:delText>Chemistrivia Box</w:delText>
        </w:r>
      </w:del>
      <w:r>
        <w:rPr/>
        <w:t>***</w:t>
      </w:r>
    </w:p>
    <w:p>
      <w:pPr>
        <w:pStyle w:val="FT"/>
        <w:rPr>
          <w:ins w:id="367" w:author=", " w:date="2011-05-02T00:28:00Z"/>
        </w:rPr>
      </w:pPr>
      <w:r>
        <w:rPr/>
        <w:t xml:space="preserve">To see that small objects have larger surface areas than large ones, </w:t>
      </w:r>
      <w:del w:id="364" w:author=" Krista Hansing Editorial Services, Inc." w:date="2011-05-13T09:40:00Z">
        <w:r>
          <w:rPr/>
          <w:delText xml:space="preserve">let's </w:delText>
        </w:r>
      </w:del>
      <w:r>
        <w:rPr/>
        <w:t>take a look at the accompanying figure, which shows the surface area of an 8 cm</w:t>
      </w:r>
      <w:r>
        <w:rPr>
          <w:vertAlign w:val="superscript"/>
        </w:rPr>
        <w:t>3</w:t>
      </w:r>
      <w:r>
        <w:rPr/>
        <w:t xml:space="preserve"> cube versus that of </w:t>
      </w:r>
      <w:del w:id="365" w:author=" Krista Hansing Editorial Services, Inc." w:date="2011-05-13T09:41:00Z">
        <w:r>
          <w:rPr/>
          <w:delText xml:space="preserve">8 – </w:delText>
        </w:r>
      </w:del>
      <w:ins w:id="366" w:author=" Krista Hansing Editorial Services, Inc." w:date="2011-05-13T09:41:00Z">
        <w:r>
          <w:rPr/>
          <w:t xml:space="preserve">eight </w:t>
        </w:r>
      </w:ins>
      <w:r>
        <w:rPr/>
        <w:t>1 cm</w:t>
      </w:r>
      <w:r>
        <w:rPr>
          <w:vertAlign w:val="superscript"/>
        </w:rPr>
        <w:t>3</w:t>
      </w:r>
      <w:r>
        <w:rPr/>
        <w:t xml:space="preserve"> cubes. Both the large cube and the smaller cubes have the same total volume, but they have very different surface areas:</w:t>
      </w:r>
    </w:p>
    <w:p>
      <w:pPr>
        <w:pStyle w:val="PD"/>
        <w:rPr/>
      </w:pPr>
      <w:ins w:id="368" w:author=", " w:date="2011-05-02T00:28:00Z">
        <w:r>
          <w:rPr/>
          <w:t>***Production, note superscript in the previous paragraph.</w:t>
        </w:r>
      </w:ins>
    </w:p>
    <w:p>
      <w:pPr>
        <w:pStyle w:val="PD"/>
        <w:rPr>
          <w:ins w:id="372" w:author="Jan Lynn" w:date="2011-06-14T10:54:00Z"/>
        </w:rPr>
      </w:pPr>
      <w:r>
        <w:rPr/>
        <w:t xml:space="preserve">***Insert </w:t>
      </w:r>
      <w:ins w:id="369" w:author=", " w:date="2011-05-02T00:16:00Z">
        <w:r>
          <w:rPr/>
          <w:t>Figure</w:t>
          <w:tab/>
        </w:r>
      </w:ins>
      <w:r>
        <w:rPr/>
        <w:t>17fig03</w:t>
      </w:r>
      <w:ins w:id="370" w:author=", " w:date="2011-05-02T00:16:00Z">
        <w:r>
          <w:rPr/>
          <w:tab/>
        </w:r>
      </w:ins>
      <w:del w:id="371" w:author=", " w:date="2011-05-02T00:16:00Z">
        <w:r>
          <w:rPr/>
          <w:delText xml:space="preserve">: </w:delText>
        </w:r>
      </w:del>
      <w:r>
        <w:rPr/>
        <w:t>Same as 20.4, CIG Chem, 2</w:t>
      </w:r>
      <w:r>
        <w:rPr>
          <w:vertAlign w:val="superscript"/>
        </w:rPr>
        <w:t>nd</w:t>
      </w:r>
      <w:r>
        <w:rPr/>
        <w:t xml:space="preserve"> ed, p. 223***</w:t>
      </w:r>
    </w:p>
    <w:p>
      <w:pPr>
        <w:pStyle w:val="FN"/>
        <w:rPr/>
      </w:pPr>
      <w:ins w:id="373" w:author="Jan Lynn" w:date="2011-06-14T10:54:00Z">
        <w:r>
          <w:rPr/>
          <w:t>Figure 17.3</w:t>
        </w:r>
      </w:ins>
    </w:p>
    <w:p>
      <w:pPr>
        <w:pStyle w:val="FC"/>
        <w:rPr>
          <w:ins w:id="377" w:author=", " w:date="2011-05-02T00:29:00Z"/>
        </w:rPr>
      </w:pPr>
      <w:r>
        <w:rPr/>
        <w:t>The surface area of the larger cube is 24 cm</w:t>
      </w:r>
      <w:r>
        <w:rPr>
          <w:vertAlign w:val="superscript"/>
        </w:rPr>
        <w:t>2</w:t>
      </w:r>
      <w:del w:id="374" w:author=" Krista Hansing Editorial Services, Inc." w:date="2011-05-13T09:41:00Z">
        <w:r>
          <w:rPr/>
          <w:delText>,</w:delText>
        </w:r>
      </w:del>
      <w:r>
        <w:rPr/>
        <w:t xml:space="preserve"> </w:t>
      </w:r>
      <w:del w:id="375" w:author=" Krista Hansing Editorial Services, Inc." w:date="2011-05-13T09:41:00Z">
        <w:r>
          <w:rPr/>
          <w:delText xml:space="preserve">while </w:delText>
        </w:r>
      </w:del>
      <w:ins w:id="376" w:author=" Krista Hansing Editorial Services, Inc." w:date="2011-05-13T09:41:00Z">
        <w:r>
          <w:rPr/>
          <w:t xml:space="preserve">and </w:t>
        </w:r>
      </w:ins>
      <w:r>
        <w:rPr/>
        <w:t>the surface area of the smaller cubes is 48 cm</w:t>
      </w:r>
      <w:r>
        <w:rPr>
          <w:vertAlign w:val="superscript"/>
        </w:rPr>
        <w:t>2</w:t>
      </w:r>
      <w:r>
        <w:rPr/>
        <w:t>.</w:t>
      </w:r>
    </w:p>
    <w:p>
      <w:pPr>
        <w:pStyle w:val="PD"/>
        <w:rPr/>
      </w:pPr>
      <w:ins w:id="378" w:author=", " w:date="2011-05-02T00:29:00Z">
        <w:r>
          <w:rPr/>
          <w:t>***Production, note superscript in the previous paragraph.</w:t>
        </w:r>
      </w:ins>
    </w:p>
    <w:p>
      <w:pPr>
        <w:pStyle w:val="FT"/>
        <w:rPr/>
      </w:pPr>
      <w:r>
        <w:rPr/>
        <w:t xml:space="preserve">By dissolving a reactant, you </w:t>
      </w:r>
      <w:del w:id="379" w:author=" Krista Hansing Editorial Services, Inc." w:date="2011-05-13T09:41:00Z">
        <w:r>
          <w:rPr/>
          <w:delText xml:space="preserve">can </w:delText>
        </w:r>
      </w:del>
      <w:r>
        <w:rPr/>
        <w:t xml:space="preserve">decrease its size </w:t>
      </w:r>
      <w:del w:id="380" w:author=" Krista Hansing Editorial Services, Inc." w:date="2011-05-13T09:41:00Z">
        <w:r>
          <w:rPr/>
          <w:delText xml:space="preserve">down </w:delText>
        </w:r>
      </w:del>
      <w:r>
        <w:rPr/>
        <w:t xml:space="preserve">to that of an individual molecule or ion, vastly increasing the reactive surface area so that </w:t>
      </w:r>
      <w:r>
        <w:rPr>
          <w:i/>
        </w:rPr>
        <w:t>all</w:t>
      </w:r>
      <w:r>
        <w:rPr/>
        <w:t xml:space="preserve"> </w:t>
      </w:r>
      <w:del w:id="381" w:author=" Krista Hansing Editorial Services, Inc." w:date="2011-05-13T09:41:00Z">
        <w:r>
          <w:rPr/>
          <w:delText xml:space="preserve">of </w:delText>
        </w:r>
      </w:del>
      <w:r>
        <w:rPr/>
        <w:t>the reactant particles can potentially react at once. This is why we worried so much in Chapter 15 about which reactants were soluble</w:t>
      </w:r>
      <w:ins w:id="382" w:author=" Krista Hansing Editorial Services, Inc." w:date="2011-05-13T09:41:00Z">
        <w:r>
          <w:rPr/>
          <w:t>[md]</w:t>
        </w:r>
      </w:ins>
      <w:del w:id="383" w:author=" Krista Hansing Editorial Services, Inc." w:date="2011-05-13T09:41:00Z">
        <w:r>
          <w:rPr/>
          <w:delText xml:space="preserve"> – </w:delText>
        </w:r>
      </w:del>
      <w:r>
        <w:rPr/>
        <w:t>the more soluble the reactant, the faster the reaction!</w:t>
      </w:r>
    </w:p>
    <w:p>
      <w:pPr>
        <w:pStyle w:val="PD"/>
        <w:rPr/>
      </w:pPr>
      <w:r>
        <w:rPr/>
        <w:t>***</w:t>
      </w:r>
      <w:del w:id="384" w:author=", " w:date="2011-05-02T00:17:00Z">
        <w:r>
          <w:rPr/>
          <w:delText>Insert You</w:delText>
        </w:r>
      </w:del>
      <w:del w:id="385" w:author=" Krista Hansing Editorial Services, Inc." w:date="2011-05-13T09:41:00Z">
        <w:r>
          <w:rPr/>
          <w:delText>'</w:delText>
        </w:r>
      </w:del>
      <w:del w:id="386" w:author=", " w:date="2011-05-02T00:17:00Z">
        <w:r>
          <w:rPr/>
          <w:delText>ve Got Problems</w:delText>
        </w:r>
      </w:del>
      <w:ins w:id="387" w:author=", " w:date="2011-05-02T00:17:00Z">
        <w:r>
          <w:rPr/>
          <w:t>Begin sidebar</w:t>
        </w:r>
      </w:ins>
      <w:r>
        <w:rPr/>
        <w:t>***</w:t>
      </w:r>
    </w:p>
    <w:p>
      <w:pPr>
        <w:pStyle w:val="SH"/>
        <w:rPr/>
      </w:pPr>
      <w:r>
        <w:rPr/>
        <w:t>You've Got Problems</w:t>
      </w:r>
    </w:p>
    <w:p>
      <w:pPr>
        <w:pStyle w:val="SB"/>
        <w:rPr/>
      </w:pPr>
      <w:r>
        <w:rPr/>
        <w:t xml:space="preserve">Problem 3: Using kinetics, explain why you need to grind coffee beans before </w:t>
      </w:r>
      <w:ins w:id="388" w:author=" Krista Hansing Editorial Services, Inc." w:date="2011-05-13T09:42:00Z">
        <w:r>
          <w:rPr/>
          <w:t xml:space="preserve">you </w:t>
        </w:r>
      </w:ins>
      <w:r>
        <w:rPr/>
        <w:t>put</w:t>
      </w:r>
      <w:del w:id="389" w:author=" Krista Hansing Editorial Services, Inc." w:date="2011-05-13T09:42:00Z">
        <w:r>
          <w:rPr/>
          <w:delText>ting</w:delText>
        </w:r>
      </w:del>
      <w:r>
        <w:rPr/>
        <w:t xml:space="preserve"> them in the coffee filter.</w:t>
      </w:r>
    </w:p>
    <w:p>
      <w:pPr>
        <w:pStyle w:val="PD"/>
        <w:rPr/>
      </w:pPr>
      <w:r>
        <w:rPr/>
        <w:t xml:space="preserve">***End </w:t>
      </w:r>
      <w:ins w:id="390" w:author=", " w:date="2011-05-02T00:17:00Z">
        <w:r>
          <w:rPr/>
          <w:t>sidebar</w:t>
        </w:r>
      </w:ins>
      <w:del w:id="391" w:author=", " w:date="2011-05-02T00:17:00Z">
        <w:r>
          <w:rPr/>
          <w:delText>You</w:delText>
        </w:r>
      </w:del>
      <w:del w:id="392" w:author=" Krista Hansing Editorial Services, Inc." w:date="2011-05-13T09:42:00Z">
        <w:r>
          <w:rPr/>
          <w:delText>'</w:delText>
        </w:r>
      </w:del>
      <w:del w:id="393" w:author=", " w:date="2011-05-02T00:17:00Z">
        <w:r>
          <w:rPr/>
          <w:delText>ve Got Problems</w:delText>
        </w:r>
      </w:del>
      <w:r>
        <w:rPr/>
        <w:t>***</w:t>
      </w:r>
    </w:p>
    <w:p>
      <w:pPr>
        <w:pStyle w:val="HD"/>
        <w:rPr/>
      </w:pPr>
      <w:r>
        <w:rPr/>
        <w:t>(d)</w:t>
      </w:r>
      <w:del w:id="394" w:author=", " w:date="2011-05-02T00:03:00Z">
        <w:r>
          <w:rPr/>
          <w:delText xml:space="preserve"> </w:delText>
        </w:r>
      </w:del>
      <w:r>
        <w:rPr/>
        <w:t>Catalysts</w:t>
      </w:r>
    </w:p>
    <w:p>
      <w:pPr>
        <w:pStyle w:val="FT"/>
        <w:rPr/>
      </w:pPr>
      <w:r>
        <w:rPr>
          <w:i/>
        </w:rPr>
        <w:t>Catalysts</w:t>
      </w:r>
      <w:r>
        <w:rPr/>
        <w:t xml:space="preserve"> are materials that increase the rates of chemical reactions without being consumed. Common examples of catalysts are platinum (used in automobile catalytic converters) and the enzymes in your body that cause biochemical reactions to occur more quickly.</w:t>
      </w:r>
    </w:p>
    <w:p>
      <w:pPr>
        <w:pStyle w:val="PD"/>
        <w:rPr/>
      </w:pPr>
      <w:r>
        <w:rPr/>
        <w:t>***</w:t>
      </w:r>
      <w:del w:id="395" w:author=", " w:date="2011-05-02T00:17:00Z">
        <w:r>
          <w:rPr/>
          <w:delText>Insert Definition</w:delText>
        </w:r>
      </w:del>
      <w:ins w:id="396" w:author=", " w:date="2011-05-02T00:17:00Z">
        <w:r>
          <w:rPr/>
          <w:t>Begin sidebar</w:t>
        </w:r>
      </w:ins>
      <w:r>
        <w:rPr/>
        <w:t>***</w:t>
      </w:r>
    </w:p>
    <w:p>
      <w:pPr>
        <w:pStyle w:val="SH"/>
        <w:rPr/>
      </w:pPr>
      <w:r>
        <w:rPr/>
        <w:t>Definition</w:t>
      </w:r>
    </w:p>
    <w:p>
      <w:pPr>
        <w:pStyle w:val="SB"/>
        <w:rPr/>
      </w:pPr>
      <w:r>
        <w:rPr>
          <w:b/>
        </w:rPr>
        <w:t>Catalysts</w:t>
      </w:r>
      <w:r>
        <w:rPr/>
        <w:t xml:space="preserve"> are materials that increase the rates of chemical reactions without actually being consumed. They work by causing the reaction to proceed via a new pathway. Because this new pathway has a lower activation energy than the old pathway, the reaction </w:t>
      </w:r>
      <w:del w:id="397" w:author=" Krista Hansing Editorial Services, Inc." w:date="2011-05-13T09:42:00Z">
        <w:r>
          <w:rPr/>
          <w:delText xml:space="preserve">will </w:delText>
        </w:r>
      </w:del>
      <w:r>
        <w:rPr/>
        <w:t>occur</w:t>
      </w:r>
      <w:ins w:id="398" w:author=" Krista Hansing Editorial Services, Inc." w:date="2011-05-13T09:42:00Z">
        <w:r>
          <w:rPr/>
          <w:t>s</w:t>
        </w:r>
      </w:ins>
      <w:r>
        <w:rPr/>
        <w:t xml:space="preserve"> more quickly than before the catalyst was added.</w:t>
      </w:r>
    </w:p>
    <w:p>
      <w:pPr>
        <w:pStyle w:val="PD"/>
        <w:rPr/>
      </w:pPr>
      <w:r>
        <w:rPr/>
        <w:t xml:space="preserve">***End </w:t>
      </w:r>
      <w:ins w:id="399" w:author=", " w:date="2011-05-02T00:17:00Z">
        <w:r>
          <w:rPr/>
          <w:t>sidebar</w:t>
        </w:r>
      </w:ins>
      <w:del w:id="400" w:author=", " w:date="2011-05-02T00:17:00Z">
        <w:r>
          <w:rPr/>
          <w:delText>Definition</w:delText>
        </w:r>
      </w:del>
      <w:r>
        <w:rPr/>
        <w:t>***</w:t>
      </w:r>
    </w:p>
    <w:p>
      <w:pPr>
        <w:pStyle w:val="FT"/>
        <w:rPr/>
      </w:pPr>
      <w:r>
        <w:rPr/>
        <w:t>Catalysts can be compared to my friend Erika (not that you know her). When I was in college, Erika was the roommate of a woman named Ingrid. Erika introduced us to each other, and I ended up marrying Ingrid. Though Erika was involved in the process (by introducing me to her roommate), she didn't actually take part in the resulting reaction. Therefore, she was a catalyst for that process. I bet you never considered the romantic possibilities of kinetics!</w:t>
      </w:r>
    </w:p>
    <w:p>
      <w:pPr>
        <w:pStyle w:val="FT"/>
        <w:rPr>
          <w:ins w:id="402" w:author=", " w:date="2011-05-02T00:29:00Z"/>
        </w:rPr>
      </w:pPr>
      <w:r>
        <w:rPr/>
        <w:t xml:space="preserve">To see how catalysts work in chemical reactions, </w:t>
      </w:r>
      <w:del w:id="401" w:author=" Krista Hansing Editorial Services, Inc." w:date="2011-05-13T09:42:00Z">
        <w:r>
          <w:rPr/>
          <w:delText xml:space="preserve">let's </w:delText>
        </w:r>
      </w:del>
      <w:r>
        <w:rPr/>
        <w:t xml:space="preserve">take a look at the energy diagram for the reaction of A + B </w:t>
      </w:r>
      <w:r>
        <w:rPr>
          <w:rFonts w:eastAsia="Wingdings 3" w:cs="Wingdings 3" w:ascii="Wingdings 3" w:hAnsi="Wingdings 3"/>
          <w:highlight w:val="yellow"/>
        </w:rPr>
        <w:t></w:t>
      </w:r>
      <w:r>
        <w:rPr/>
        <w:t xml:space="preserve"> C. </w:t>
      </w:r>
    </w:p>
    <w:p>
      <w:pPr>
        <w:pStyle w:val="QQ"/>
        <w:rPr/>
      </w:pPr>
      <w:ins w:id="403" w:author=", " w:date="2011-05-02T00:29:00Z">
        <w:r>
          <w:rPr/>
          <w:t>???PE: Not sure if the previous symbol should be in MathType instead. Gin</w:t>
        </w:r>
      </w:ins>
    </w:p>
    <w:p>
      <w:pPr>
        <w:pStyle w:val="PD"/>
        <w:rPr>
          <w:ins w:id="407" w:author="Jan Lynn" w:date="2011-06-14T10:54:00Z"/>
        </w:rPr>
      </w:pPr>
      <w:r>
        <w:rPr/>
        <w:t xml:space="preserve">***Insert </w:t>
      </w:r>
      <w:ins w:id="404" w:author=", " w:date="2011-05-02T00:17:00Z">
        <w:r>
          <w:rPr/>
          <w:t>Figure</w:t>
          <w:tab/>
        </w:r>
      </w:ins>
      <w:r>
        <w:rPr/>
        <w:t>17fig04</w:t>
      </w:r>
      <w:ins w:id="405" w:author=", " w:date="2011-05-02T00:17:00Z">
        <w:r>
          <w:rPr/>
          <w:tab/>
        </w:r>
      </w:ins>
      <w:del w:id="406" w:author=", " w:date="2011-05-02T00:17:00Z">
        <w:r>
          <w:rPr/>
          <w:delText xml:space="preserve">: </w:delText>
        </w:r>
      </w:del>
      <w:r>
        <w:rPr/>
        <w:t>Same as 20.5 in CIG Chem, 2</w:t>
      </w:r>
      <w:r>
        <w:rPr>
          <w:vertAlign w:val="superscript"/>
        </w:rPr>
        <w:t>nd</w:t>
      </w:r>
      <w:r>
        <w:rPr/>
        <w:t xml:space="preserve"> ed, p. 224***</w:t>
      </w:r>
    </w:p>
    <w:p>
      <w:pPr>
        <w:pStyle w:val="FN"/>
        <w:rPr/>
      </w:pPr>
      <w:ins w:id="408" w:author="Jan Lynn" w:date="2011-06-14T10:54:00Z">
        <w:r>
          <w:rPr/>
          <w:t>Figure 17.4</w:t>
        </w:r>
      </w:ins>
    </w:p>
    <w:p>
      <w:pPr>
        <w:pStyle w:val="FC"/>
        <w:rPr/>
      </w:pPr>
      <w:r>
        <w:rPr/>
        <w:t>Catalysts work by reducing the activation energies of chemical reactions.</w:t>
      </w:r>
    </w:p>
    <w:p>
      <w:pPr>
        <w:pStyle w:val="FT"/>
        <w:rPr/>
      </w:pPr>
      <w:r>
        <w:rPr/>
        <w:t xml:space="preserve">In this diagram, the reactants require a large amount of energy to form the products. </w:t>
      </w:r>
      <w:del w:id="409" w:author=" Krista Hansing Editorial Services, Inc." w:date="2011-05-13T09:42:00Z">
        <w:r>
          <w:rPr/>
          <w:delText>By i</w:delText>
        </w:r>
      </w:del>
      <w:ins w:id="410" w:author=" Krista Hansing Editorial Services, Inc." w:date="2011-05-13T09:43:00Z">
        <w:r>
          <w:rPr/>
          <w:t>I</w:t>
        </w:r>
      </w:ins>
      <w:r>
        <w:rPr/>
        <w:t>ntroducing a catalyst</w:t>
      </w:r>
      <w:del w:id="411" w:author=" Krista Hansing Editorial Services, Inc." w:date="2011-05-13T09:43:00Z">
        <w:r>
          <w:rPr/>
          <w:delText>,</w:delText>
        </w:r>
      </w:del>
      <w:r>
        <w:rPr/>
        <w:t xml:space="preserve"> </w:t>
      </w:r>
      <w:ins w:id="412" w:author=" Krista Hansing Editorial Services, Inc." w:date="2011-05-13T09:43:00Z">
        <w:r>
          <w:rPr/>
          <w:t xml:space="preserve">pushes </w:t>
        </w:r>
      </w:ins>
      <w:r>
        <w:rPr/>
        <w:t xml:space="preserve">the reactants </w:t>
      </w:r>
      <w:del w:id="413" w:author=" Krista Hansing Editorial Services, Inc." w:date="2011-05-13T09:43:00Z">
        <w:r>
          <w:rPr/>
          <w:delText xml:space="preserve">are pushed </w:delText>
        </w:r>
      </w:del>
      <w:r>
        <w:rPr/>
        <w:t xml:space="preserve">together in such a way that less energy is required for the reaction to take place. Because the activation energy for this process is lower, the reaction rate increases. However, from the diagram, note that the initial energy of the reactants and </w:t>
      </w:r>
      <w:ins w:id="414" w:author=" Krista Hansing Editorial Services, Inc." w:date="2011-05-13T09:43:00Z">
        <w:r>
          <w:rPr/>
          <w:t xml:space="preserve">the </w:t>
        </w:r>
      </w:ins>
      <w:r>
        <w:rPr/>
        <w:t xml:space="preserve">final energy of the products remains the same, </w:t>
      </w:r>
      <w:ins w:id="415" w:author=" Krista Hansing Editorial Services, Inc." w:date="2011-05-13T09:43:00Z">
        <w:r>
          <w:rPr/>
          <w:t>al</w:t>
        </w:r>
      </w:ins>
      <w:r>
        <w:rPr/>
        <w:t>though a new, lower</w:t>
      </w:r>
      <w:del w:id="416" w:author=" Krista Hansing Editorial Services, Inc." w:date="2011-05-13T09:43:00Z">
        <w:r>
          <w:rPr/>
          <w:delText>,</w:delText>
        </w:r>
      </w:del>
      <w:r>
        <w:rPr/>
        <w:t xml:space="preserve"> activation energy pathway is used to get from one to the other.</w:t>
      </w:r>
    </w:p>
    <w:p>
      <w:pPr>
        <w:pStyle w:val="PD"/>
        <w:rPr/>
      </w:pPr>
      <w:r>
        <w:rPr/>
        <w:t>***</w:t>
      </w:r>
      <w:del w:id="417" w:author=", " w:date="2011-05-02T00:17:00Z">
        <w:r>
          <w:rPr/>
          <w:delText>Insert Chemistrivia Box</w:delText>
        </w:r>
      </w:del>
      <w:ins w:id="418" w:author=", " w:date="2011-05-02T00:17:00Z">
        <w:r>
          <w:rPr/>
          <w:t>Begin sidebar</w:t>
        </w:r>
      </w:ins>
      <w:r>
        <w:rPr/>
        <w:t>***</w:t>
      </w:r>
    </w:p>
    <w:p>
      <w:pPr>
        <w:pStyle w:val="SH"/>
        <w:rPr/>
      </w:pPr>
      <w:r>
        <w:rPr/>
        <w:t>Chemistrivia</w:t>
      </w:r>
    </w:p>
    <w:p>
      <w:pPr>
        <w:pStyle w:val="SB"/>
        <w:rPr/>
      </w:pPr>
      <w:r>
        <w:rPr/>
        <w:t>Inhibitors are chemicals that do the opposite of catalysts</w:t>
      </w:r>
      <w:ins w:id="419" w:author=" Krista Hansing Editorial Services, Inc." w:date="2011-05-13T09:43:00Z">
        <w:r>
          <w:rPr/>
          <w:t>:</w:t>
        </w:r>
      </w:ins>
      <w:r>
        <w:rPr/>
        <w:t xml:space="preserve"> </w:t>
      </w:r>
      <w:del w:id="420" w:author=" Krista Hansing Editorial Services, Inc." w:date="2011-05-13T09:43:00Z">
        <w:r>
          <w:rPr/>
          <w:delText xml:space="preserve">– </w:delText>
        </w:r>
      </w:del>
      <w:r>
        <w:rPr/>
        <w:t xml:space="preserve">they </w:t>
      </w:r>
      <w:del w:id="421" w:author=" Krista Hansing Editorial Services, Inc." w:date="2011-05-13T09:43:00Z">
        <w:r>
          <w:rPr/>
          <w:delText xml:space="preserve">cause reactions to be </w:delText>
        </w:r>
      </w:del>
      <w:r>
        <w:rPr/>
        <w:t>slow</w:t>
      </w:r>
      <w:del w:id="422" w:author=" Krista Hansing Editorial Services, Inc." w:date="2011-05-13T09:43:00Z">
        <w:r>
          <w:rPr/>
          <w:delText>ed</w:delText>
        </w:r>
      </w:del>
      <w:r>
        <w:rPr/>
        <w:t xml:space="preserve"> or stop</w:t>
      </w:r>
      <w:del w:id="423" w:author=" Krista Hansing Editorial Services, Inc." w:date="2011-05-13T09:43:00Z">
        <w:r>
          <w:rPr/>
          <w:delText>ped rather than accelerated</w:delText>
        </w:r>
      </w:del>
      <w:ins w:id="424" w:author=" Krista Hansing Editorial Services, Inc." w:date="2011-05-13T09:43:00Z">
        <w:r>
          <w:rPr/>
          <w:t xml:space="preserve"> reactions</w:t>
        </w:r>
      </w:ins>
      <w:r>
        <w:rPr/>
        <w:t xml:space="preserve">. </w:t>
      </w:r>
    </w:p>
    <w:p>
      <w:pPr>
        <w:pStyle w:val="PD"/>
        <w:rPr/>
      </w:pPr>
      <w:r>
        <w:rPr/>
        <w:t xml:space="preserve">***End </w:t>
      </w:r>
      <w:ins w:id="425" w:author=", " w:date="2011-05-02T00:17:00Z">
        <w:r>
          <w:rPr/>
          <w:t>sidebar</w:t>
        </w:r>
      </w:ins>
      <w:del w:id="426" w:author=", " w:date="2011-05-02T00:17:00Z">
        <w:r>
          <w:rPr/>
          <w:delText>Chemistrivia Box</w:delText>
        </w:r>
      </w:del>
      <w:r>
        <w:rPr/>
        <w:t>***</w:t>
      </w:r>
    </w:p>
    <w:p>
      <w:pPr>
        <w:pStyle w:val="HDLeastYouNeedtoKnow"/>
        <w:rPr/>
      </w:pPr>
      <w:r>
        <w:rPr/>
        <w:t>(d)</w:t>
      </w:r>
      <w:del w:id="427" w:author=", " w:date="2011-05-02T00:03:00Z">
        <w:r>
          <w:rPr/>
          <w:delText xml:space="preserve"> </w:delText>
        </w:r>
      </w:del>
      <w:r>
        <w:rPr/>
        <w:t>The Least You Need to Know</w:t>
      </w:r>
    </w:p>
    <w:p>
      <w:pPr>
        <w:pStyle w:val="BLLeastYouNeedtoKnow"/>
        <w:rPr/>
      </w:pPr>
      <w:ins w:id="428" w:author=", " w:date="2011-05-02T00:04:00Z">
        <w:r>
          <w:rPr/>
          <w:tab/>
        </w:r>
      </w:ins>
      <w:r>
        <w:rPr/>
        <w:t>[</w:t>
      </w:r>
      <w:del w:id="429" w:author=" Krista Hansing Editorial Services, Inc." w:date="2011-05-13T09:43:00Z">
        <w:r>
          <w:rPr/>
          <w:delText>1</w:delText>
        </w:r>
      </w:del>
      <w:ins w:id="430" w:author=" Krista Hansing Editorial Services, Inc." w:date="2011-05-13T09:43:00Z">
        <w:r>
          <w:rPr/>
          <w:t>l</w:t>
        </w:r>
      </w:ins>
      <w:r>
        <w:rPr/>
        <w:t>b</w:t>
      </w:r>
      <w:del w:id="431" w:author=", " w:date="2011-05-02T00:04:00Z">
        <w:r>
          <w:rPr/>
          <w:delText xml:space="preserve">] </w:delText>
        </w:r>
      </w:del>
      <w:ins w:id="432" w:author=", " w:date="2011-05-02T00:04:00Z">
        <w:r>
          <w:rPr/>
          <w:t>]</w:t>
          <w:tab/>
        </w:r>
      </w:ins>
      <w:r>
        <w:rPr/>
        <w:t>Kinetics is the study of chemical reaction rates.</w:t>
      </w:r>
    </w:p>
    <w:p>
      <w:pPr>
        <w:pStyle w:val="BLLeastYouNeedtoKnow"/>
        <w:rPr/>
      </w:pPr>
      <w:ins w:id="433" w:author=", " w:date="2011-05-02T00:04:00Z">
        <w:r>
          <w:rPr/>
          <w:tab/>
        </w:r>
      </w:ins>
      <w:r>
        <w:rPr/>
        <w:t>[</w:t>
      </w:r>
      <w:del w:id="434" w:author=" Krista Hansing Editorial Services, Inc." w:date="2011-05-13T09:43:00Z">
        <w:r>
          <w:rPr/>
          <w:delText>1</w:delText>
        </w:r>
      </w:del>
      <w:ins w:id="435" w:author=" Krista Hansing Editorial Services, Inc." w:date="2011-05-13T09:43:00Z">
        <w:r>
          <w:rPr/>
          <w:t>l</w:t>
        </w:r>
      </w:ins>
      <w:r>
        <w:rPr/>
        <w:t>b</w:t>
      </w:r>
      <w:del w:id="436" w:author=", " w:date="2011-05-02T00:04:00Z">
        <w:r>
          <w:rPr/>
          <w:delText xml:space="preserve">] </w:delText>
        </w:r>
      </w:del>
      <w:ins w:id="437" w:author=", " w:date="2011-05-02T00:04:00Z">
        <w:r>
          <w:rPr/>
          <w:t>]</w:t>
          <w:tab/>
        </w:r>
      </w:ins>
      <w:r>
        <w:rPr/>
        <w:t>Energy diagrams show how the energies of the reactants change during a chemical reaction.</w:t>
      </w:r>
    </w:p>
    <w:p>
      <w:pPr>
        <w:pStyle w:val="BLLeastYouNeedtoKnow"/>
        <w:rPr/>
      </w:pPr>
      <w:ins w:id="438" w:author=", " w:date="2011-05-02T00:04:00Z">
        <w:r>
          <w:rPr/>
          <w:tab/>
        </w:r>
      </w:ins>
      <w:r>
        <w:rPr/>
        <w:t>[</w:t>
      </w:r>
      <w:del w:id="439" w:author=" Krista Hansing Editorial Services, Inc." w:date="2011-05-13T09:43:00Z">
        <w:r>
          <w:rPr/>
          <w:delText>1</w:delText>
        </w:r>
      </w:del>
      <w:ins w:id="440" w:author=" Krista Hansing Editorial Services, Inc." w:date="2011-05-13T09:43:00Z">
        <w:r>
          <w:rPr/>
          <w:t>l</w:t>
        </w:r>
      </w:ins>
      <w:r>
        <w:rPr/>
        <w:t>b</w:t>
      </w:r>
      <w:del w:id="441" w:author=", " w:date="2011-05-02T00:04:00Z">
        <w:r>
          <w:rPr/>
          <w:delText xml:space="preserve">] </w:delText>
        </w:r>
      </w:del>
      <w:ins w:id="442" w:author=", " w:date="2011-05-02T00:04:00Z">
        <w:r>
          <w:rPr/>
          <w:t>]</w:t>
          <w:tab/>
        </w:r>
      </w:ins>
      <w:r>
        <w:rPr/>
        <w:t>All reactions are reversible, but in many cases</w:t>
      </w:r>
      <w:ins w:id="443" w:author=" Krista Hansing Editorial Services, Inc." w:date="2011-05-13T09:43:00Z">
        <w:r>
          <w:rPr/>
          <w:t>,</w:t>
        </w:r>
      </w:ins>
      <w:r>
        <w:rPr/>
        <w:t xml:space="preserve"> the backward reaction is so much slower than the forward reaction </w:t>
      </w:r>
      <w:ins w:id="444" w:author=" Krista Hansing Editorial Services, Inc." w:date="2011-05-13T09:43:00Z">
        <w:r>
          <w:rPr/>
          <w:t xml:space="preserve">that it </w:t>
        </w:r>
      </w:ins>
      <w:del w:id="445" w:author=" Krista Hansing Editorial Services, Inc." w:date="2011-05-13T09:44:00Z">
        <w:r>
          <w:rPr/>
          <w:delText xml:space="preserve">as to make it </w:delText>
        </w:r>
      </w:del>
      <w:ins w:id="446" w:author=" Krista Hansing Editorial Services, Inc." w:date="2011-05-13T09:44:00Z">
        <w:r>
          <w:rPr/>
          <w:t xml:space="preserve">is </w:t>
        </w:r>
      </w:ins>
      <w:r>
        <w:rPr>
          <w:i/>
        </w:rPr>
        <w:t>effectively</w:t>
      </w:r>
      <w:r>
        <w:rPr/>
        <w:t xml:space="preserve"> irreversible. When the concentrations of product and reactant remain constant, the system is said to be at equilibrium.</w:t>
      </w:r>
    </w:p>
    <w:p>
      <w:pPr>
        <w:pStyle w:val="BLLeastYouNeedtoKnow"/>
        <w:spacing w:before="0" w:after="240"/>
        <w:rPr/>
      </w:pPr>
      <w:ins w:id="447" w:author=", " w:date="2011-05-02T00:04:00Z">
        <w:r>
          <w:rPr/>
          <w:tab/>
        </w:r>
      </w:ins>
      <w:r>
        <w:rPr/>
        <w:t>[</w:t>
      </w:r>
      <w:del w:id="448" w:author=" Krista Hansing Editorial Services, Inc." w:date="2011-05-13T09:43:00Z">
        <w:r>
          <w:rPr/>
          <w:delText>1</w:delText>
        </w:r>
      </w:del>
      <w:ins w:id="449" w:author=" Krista Hansing Editorial Services, Inc." w:date="2011-05-13T09:43:00Z">
        <w:r>
          <w:rPr/>
          <w:t>l</w:t>
        </w:r>
      </w:ins>
      <w:r>
        <w:rPr/>
        <w:t>b</w:t>
      </w:r>
      <w:del w:id="450" w:author=", " w:date="2011-05-02T00:04:00Z">
        <w:r>
          <w:rPr/>
          <w:delText xml:space="preserve">] </w:delText>
        </w:r>
      </w:del>
      <w:ins w:id="451" w:author=", " w:date="2011-05-02T00:04:00Z">
        <w:r>
          <w:rPr/>
          <w:t>]</w:t>
          <w:tab/>
        </w:r>
      </w:ins>
      <w:r>
        <w:rPr/>
        <w:t>Temperature, reactant concentration, surface area, and catalysts all can change the rates of a chemical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54" w:author="Jan Lynn" w:date="2011-05-10T14:22:00Z"/>
      </w:rPr>
    </w:pPr>
    <w:ins w:id="452" w:author="Jan Lynn" w:date="2011-05-10T14:22:00Z">
      <w:r>
        <w:rPr/>
        <w:t>CIG to Chemistry 3e</w:t>
        <w:tab/>
        <w:t>17</w:t>
        <w:tab/>
      </w:r>
    </w:ins>
    <w:ins w:id="453" w:author="Jan Lynn" w:date="2011-05-10T14:22: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9:00Z</dcterms:created>
  <dc:creator>Ian Guch</dc:creator>
  <dc:description/>
  <cp:keywords/>
  <dc:language>en-US</dc:language>
  <cp:lastModifiedBy>Jan Lynn</cp:lastModifiedBy>
  <dcterms:modified xsi:type="dcterms:W3CDTF">2011-06-14T14:54:00Z</dcterms:modified>
  <cp:revision>3</cp:revision>
  <dc:subject/>
  <dc:title>(a)  Chapter 17</dc:title>
</cp:coreProperties>
</file>